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МАКЛ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2.2017 г.                                                                                   №2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 xml:space="preserve">«О     бюджете  сельского поселения </w:t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 xml:space="preserve">«Село Маклино» на 2018 год и </w:t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>плановый период 2019 и 2020 годов»</w:t>
      </w:r>
    </w:p>
    <w:p>
      <w:pPr>
        <w:pStyle w:val="21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Руководствуясь Бюджетным кодексом Российской Федерации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лож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бюджет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ссе в сельском поселении «Село Маклино»,  Сельская Дума сельского поселения «Село Маклино» РЕШИЛА: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кого поселения «Село Маклино» на 2018 год: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сельского поселения в сумме      11 341 117 рублей, в том числе объем безвозмездных поступлений в сумме 1 661 1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расходов бюджета сельского поселения «Село Маклино» в сумме 11 341 117 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ормативную величину резервного фонда администрации сельского поселения «Село Маклино» в сумме  100 000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сельского поселения «Село Маклино» на 1 января 2019 года в сумме 0 рублей, в том числе верхний предел долга по муниципальным гарантиям в сумме 0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предельный объем муниципального долга сельского поселения «Село Маклино» в сумме  5 000 000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 дефицит отсутствует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сельского поселения «Село Маклино» на 2019 и 2020 годов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сельского поселения на 2019 год в сумме 11 589 651 рубля, в том числе объем безвозмездных поступлений в сумме 1 662 25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я; на 2020 год в сумме 11 869 135 рублей, в том числе объем безвозмездных поступлений в сумме 1 666 13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расходов бюджета сельского поселения на 2019 год в сумме 11 589 651 рубля, на 2020 год в сумме 11 869 135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ормативную величину резервного фонда администрации сельского поселения «Село Маклино»  на 2019 год в сумме  100 000 рублей, на 2020 год в сумме 100 000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верхний предел муниципального внутреннего долга сельского поселения «Село Маклино» на 1 января 2020 года в сумме 0 рублей, в том числе верхний предел долга по муниципальным гарантиям в сумме 0 рублей и на 1 января 2021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предельный объем муниципального долга сельского поселения «Село Маклино» на 2019 год в сумме  5 000 000 рублей, на 2020 год в сумме 5 000 000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 В 2019 и 2020 годах дефицит отсутствует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сельского поселения «Село Маклино» согласно  приложению № 1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 финансирования дефицита бюджета сельского поселения «Село Маклино» согласно приложению № 2 к 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5. Утвердить нормативы распределения доходов в бюджет сельского поселения «Село Маклино» на 2018 год и плановый период 2019 и 2020 годов согласно приложению № 3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оступления доходов бюджета сельского поселения «Село Маклино» по кодам классификации доходов бюджетов бюджетной системы Российской Федерации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2018 год согласно приложению № 4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лановый период 2019 и 2020 годов согласно приложению № 5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Предоставить финансовому отделу Малоярославецкой районной администрации муниципального района «Малоярославецкий район» полномочия по администрированию доходов в бюджет сельского поселения «Село Маклино»  в части уточнения  поступлений и возвратов и по информационному взаимодействию с УФК по Калужской области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В случае изменений в 2018 году состава и (или) функций главных администраторов доходов и главных администраторов источников финансирования  дефицита бюджета уполномоченный орган исполнительной власти сельского поселения «Село Маклино», исполняющий    бюджет сельского поселения вправе при определении принципов назначения, структуры кодов и присвоения кодов классификации доходов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ов бюджетов  Российской Федерации.</w:t>
      </w:r>
    </w:p>
    <w:p>
      <w:pPr>
        <w:pStyle w:val="Normal"/>
        <w:tabs>
          <w:tab w:val="clear" w:pos="720"/>
          <w:tab w:val="center" w:pos="9356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Главные администраторы, указанные в приложениях № 1, 2 к настоящему решению, осуществляют в установленном порядке контроль за правильностью исчисления,   полнотой и своевременностью уплаты, начисление, учет, взыскание и принятие решений о   возврате (зачете) излишне уплаченных (взысканий) платежей, пеней и штрафов по ним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Утвердить ведомственную структуру расходов бюджета сельского поселения «Село Маклино»: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8 год – согласно приложению № 6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19 и 2020 годов - согласно приложению № 7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в составе ведомственной   структуры     расходов бюджета сельского поселения «Село Маклино» перечень главных распорядителей средств бюджета сельского поселения, разделов, подразделов, целевых статей (муниципальных программ и непрограммных  направлений деятельности), групп и подгрупп видов расходов бюджета сельского поселения на 2018 год и плановый период 2019 и 2020 годов согласно приложениям № 6, 7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2. Утвердить    распределение   бюджетных   ассигнований   бюджета сельского поселения «Село Маклин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8 год согласно приложению № 8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19 и 2020 годов согласно приложению № 9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3. Утвердить   распределение  бюджетных   ассигнований   бюджета сельского поселения «Село Маклин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8 год согласно приложению № 10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плановый период 2019 и 2020 годов согласно приложению № 11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14. Утвердить   общий   объем  бюджетных   ассигнований   на  исполнение публичных нормативных обязательств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2018 год в сумме 111 544 рублей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9 год в сумме 111 544 рублей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20 год в сумме 111 544 рублей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 с 1 января 2018 года уровень индексации размеров должностных окладов по муниципальным должностям и окладов денежного содержания по должностям муниципальной службы сельского поселения «Село Маклино», сложившихся на 1 января 2018 года, в размере 4 процентов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еализация Указа Президента Российской Федерации от 7 мая 2012 года № 601 «Об основных направлениях совершенствования системы государственного управления» в части совершенствования оплаты труда лиц, замещающих муниципальные должности и муниципальные должности муниципальной службы сельского поселения «Село Маклино», планируется сверх фонда оплаты труда, установленного Законом Калужской области от 27 декабря 2006 года № 276-ОЗ «О реестре муниципальных должностей и муниципальных должностей муниципальной службы  и отдельных вопросах регулирования оплаты труда лиц, замещающих муниципальные должности в Калужской области»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финансирование расходов на проведение диспансеризации муниципальных служащих осуществляется в пределах средств, предусмотренных в бюджете сельского поселения на содержание органов местного самоуправления, являющихся главными распорядителями средств бюджета сельского поселени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 Учесть в доходах бюджета сельского поселения «Село Маклино» объем  межбюджетных трансфертов, предоставляемых из бюджетов других уровней бюджетной системы Российской Федерации бюджету сельского поселения «Село Маклино»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8 год  согласно приложению № 12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плановый период 2019 и 2020 годов согласно приложению № 13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7. Утвердить объем иных межбюджетных трансфертов, передаваемых  из  бюджета сельского поселения «Село Маклино»  в бюджет муниципального района «Малоярославецкий район» на выплату ежемесячной социальной выплаты (пенсии за выслугу лет) лицам, замещавшим муниципальные должности муниципальной службы на 2018 год и плановый период 2019 и 2020 годов согласно приложению № 14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   Утвердить объем иных межбюджетных трансфертов, передаваемых  из  бюджета сельского поселения «Село Маклино»  в бюджет муниципального района «Малоярославецкий район» на осуществление внешнего муниципального финансового контроля на 2018 год  и плановый период 2019 и 2020 годов согласно приложению № 15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. Утвердить источники финансирования дефицита бюджета сельского поселения «Село Маклино» на 2018 год и на плановый период 2019 и 2020 годов согласно приложению № 16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20. Установить иные основания, связанные с особенностями исполнения бюджета сельского поселения «Село Маклино», дающие право в ходе исполнения бюджета сельского поселения «Село Маклино»  администрацией сельского поселения «Село Маклино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обращениям главных распорядителей средств бюджета сельского поселения 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обращениям главных распорядителей средств бюджета сельского поселения 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keepNext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keepNext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изменения состава (структуры) главных распорядителей средств бюджета сельского поселения (подведомственных им учреждений);</w:t>
      </w:r>
    </w:p>
    <w:p>
      <w:pPr>
        <w:pStyle w:val="Normal"/>
        <w:keepNext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сельского поселения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keepNext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необходимости уточнения кодов классификации расходов бюджета сельского поселения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keepNext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keepNext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keepNext w:val="tru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 в рамках реализации муниципальных программ сельского поселения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Калужской области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других случаях, предусмотренных особенностями  исполнения бюджетов бюджетной системы Российской Федерации, установленных настоящим Решением и  Бюджетным кодексом Российской Федер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Предоставить право администрации сельского поселения «Село Маклино» устанавливать по главным распорядителям средств бюджета сельского поселения предельную численность работающих в муниципальных учреждениях. 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2. Установить, что администрация сельского поселения «Село Маклино» вправе привлекать в 2018 году и плановом периоде 2019 и 2020 годов бюджетные кредиты и кредиты в коммерческих банках в целях  покрытия дефицита  бюджета сельского поселения «Село Маклино» и временных кассовых разрывов, возникающих при исполнении  бюджета  сельского поселения «Село Маклино» на срок, выходящий за пределы 2020 го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3. Администрации сельского поселения «Село Маклино» представлять ежеквартально в Сельскую Думу сельского поселения «Село Маклино» отчет об исполнении бюджета сельского поселения «Село Маклино» после представления отчета в финансовый отдел Малоярославецкой районной администрации муниципального района «Малоярославецкий район»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Настоящее решение  вступает в силу с 1 января 2018 года и подлежит  опубликованию в газете «Маяк», приложения к бюджету обнародованы на официальном сайте администраци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makl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Сельской Думы сельского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7" w:hanging="0"/>
        <w:jc w:val="both"/>
        <w:rPr/>
      </w:pPr>
      <w:r>
        <w:rPr>
          <w:b/>
          <w:sz w:val="28"/>
          <w:szCs w:val="28"/>
        </w:rPr>
        <w:t>поселения «Село Маклино»</w:t>
      </w:r>
      <w:r>
        <w:rPr>
          <w:b/>
          <w:sz w:val="27"/>
          <w:szCs w:val="27"/>
        </w:rPr>
        <w:t xml:space="preserve">                                       </w:t>
      </w:r>
      <w:r>
        <w:rPr>
          <w:b/>
          <w:sz w:val="28"/>
          <w:szCs w:val="28"/>
        </w:rPr>
        <w:t>Н.М.Кардаш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426" w:top="532" w:footer="851" w:bottom="90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530860</wp:posOffset>
              </wp:positionV>
              <wp:extent cx="2432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41.8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320" w:leader="none"/>
        <w:tab w:val="center" w:pos="4153" w:leader="none"/>
        <w:tab w:val="center" w:pos="4677" w:leader="none"/>
        <w:tab w:val="right" w:pos="8306" w:leader="none"/>
      </w:tabs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maklino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37:00Z</dcterms:created>
  <dc:creator>ук</dc:creator>
  <dc:description/>
  <cp:keywords/>
  <dc:language>en-US</dc:language>
  <cp:lastModifiedBy>User</cp:lastModifiedBy>
  <cp:lastPrinted>2017-11-27T14:57:00Z</cp:lastPrinted>
  <dcterms:modified xsi:type="dcterms:W3CDTF">2017-12-22T09:28:00Z</dcterms:modified>
  <cp:revision>3</cp:revision>
  <dc:subject/>
  <dc:title>ОБНИНСКОЕ ГОРОДСКОЕ СОБРАНИЕ</dc:title>
</cp:coreProperties>
</file>