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  <w:br/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Е Л Ь С К А Я    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4.2015 г.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проведения</w:t>
      </w:r>
    </w:p>
    <w:p>
      <w:pPr>
        <w:pStyle w:val="Normal"/>
        <w:rPr>
          <w:b/>
          <w:b/>
        </w:rPr>
      </w:pPr>
      <w:r>
        <w:rPr>
          <w:b/>
        </w:rPr>
        <w:t>антикоррупционной экспертизы нормативных</w:t>
      </w:r>
    </w:p>
    <w:p>
      <w:pPr>
        <w:pStyle w:val="Normal"/>
        <w:rPr>
          <w:b/>
          <w:b/>
        </w:rPr>
      </w:pPr>
      <w:r>
        <w:rPr>
          <w:b/>
        </w:rPr>
        <w:t>правовых актов и их проектов, разработанных</w:t>
      </w:r>
    </w:p>
    <w:p>
      <w:pPr>
        <w:pStyle w:val="Normal"/>
        <w:rPr>
          <w:b/>
          <w:b/>
        </w:rPr>
      </w:pPr>
      <w:r>
        <w:rPr>
          <w:b/>
        </w:rPr>
        <w:t>и принятых органами местного самоуправления</w:t>
      </w:r>
    </w:p>
    <w:p>
      <w:pPr>
        <w:pStyle w:val="Normal"/>
        <w:rPr>
          <w:b/>
          <w:b/>
        </w:rPr>
      </w:pPr>
      <w:r>
        <w:rPr>
          <w:b/>
        </w:rPr>
        <w:t>СП «Село Макл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реализации Федерального закона РФ № 172-ФЗ от 17.07.2009 г. «Об антикоррупционной экспертизе нормативных правовых актов, согласно с. 7 Закона Калужской области № 305-ОЗ от 27.04.2007 г. «О противодействии коррупции в калужской области» сельская Дума муниципального образования сельского поселения «Село Маклино»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>1. Утвердить Порядок проведения антикоррупционной экспертизы нормативных правовых актов и их проектов, разработанных и принятых органами местного самоуправления СП «Село Маклино» (приложение № 1).</w:t>
      </w:r>
    </w:p>
    <w:p>
      <w:pPr>
        <w:pStyle w:val="Normal"/>
        <w:jc w:val="both"/>
        <w:rPr/>
      </w:pPr>
      <w:r>
        <w:rPr/>
        <w:t>2. Утвердить методику проведения антикоррупционной экспертизы нормативных правовых актов МО СП «Село Маклино».</w:t>
      </w:r>
    </w:p>
    <w:p>
      <w:pPr>
        <w:pStyle w:val="Normal"/>
        <w:jc w:val="both"/>
        <w:rPr/>
      </w:pPr>
      <w:r>
        <w:rPr/>
        <w:t>3. Утвердить Экспертный совет по выявлению коррупционных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сельского поселения «Село Маклино»</w:t>
        <w:tab/>
        <w:t>Н.М. Кард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 «Село Маклино»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№ 18 от 07.04.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АНТИКОРРУПЦИОННОЙ ЭКСПЕРТИЗЫ НОРМАТИВНЫХ ПРАВОВЫХ АКТОВ И ИХ ПРОЕКТОВ, РАЗРАБОТАННЫХ И ПРИНЯТЫХ МУНИЦИПАЛЬНЫМ ОБРАЗ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ЕЛО МАКЛ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икоррупционная экспертиза нормативных правовых актов и их проектов, разработанных и принятых муниципальным образованием «Село Маклино» проводится в целях выявления в них положений, способствующих созданию условий для проявления коррупции (далее экспертиза на коррупциогенность), и предотвращения включения в них указанных полож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пертиза на коррупциогенность проводится уполномоченным органом при проведении юридической экспертизы проектов нормативных правовых актов муниципального образования «Село Макли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проведения экспертизы на коррупционность равен срокам, определенным в соответствии с законодательством для согласования (рассмотрения) соответствующих докуме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экспертизы на коррупционность, проводимой уполномоченным органом, оформляются и отражаются в экспертном заключении, подготавливаемом по итогам юридической экспертизы документов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 случае отсутствия в документах положений, способствующих созданию условий        для проявления коррупции, результаты экспертизы на коррупциогенность   оформляются согласующей подписью должностного лица структурного подразделения уполномоченного органа, ответственного за проведение указанной экспертиз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я документов, способствующие созданию условий для проявления     коррупции, выявленные при проведении экспертизы на коррупциогенность, проводимой уполномоченным органом, устраняются на стадии доработки проекта документа его разработчик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коррупционных факторов в нормативных првовых актах органом местного самоуправления, требующих внесения в них изменений, подготовка таких изменений осуществляется в порядке, установленно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3:00Z</dcterms:created>
  <dc:creator>User</dc:creator>
  <dc:description/>
  <cp:keywords/>
  <dc:language>en-US</dc:language>
  <cp:lastModifiedBy>User</cp:lastModifiedBy>
  <cp:lastPrinted>2015-04-09T15:13:00Z</cp:lastPrinted>
  <dcterms:modified xsi:type="dcterms:W3CDTF">2015-04-09T12:02:00Z</dcterms:modified>
  <cp:revision>1</cp:revision>
  <dc:subject/>
  <dc:title>РОССИЙСКАЯ  ФЕДЕРАЦИЯ </dc:title>
</cp:coreProperties>
</file>