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ДУМ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МАКЛ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«13» октября 2015 г.                                                                        №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конкурса на замещ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и Главы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 СП «Село Маклино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и конкурсной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Федеральным законом РФ от 06.10.2003 года №131-ФЗ «Об общих принципах организации местного самоуправления в Российской Федерации», Уставом муниципального образования сельское поселение «Село Маклино», Положением о конкурсе на замещение должности Главы администрации сельского поселения «Село Маклино» и решением Сельской Думы «Об утверждении Положения о конкурсе на замещение должности Главы администрации сельского поселения «Село Маклино», проекта контракта с лицом, назначаемым на должность Главы администрации сельского поселения «Село Маклино» по контракту, должностной инструкции Главы администрации муниципального образования сельское поселение «Село Маклино»  от «13»10.2015г. № 4 Сельская Дума сельского поселения «Село Маклино» РЕШИЛ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Назначить проведение  конкурса на замещение должности главы администрации МО СП «Село Маклино»   на «25» ноября 2015 год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Установить численный состав  конкурсной комиссии в количестве шести челове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конкурсную комиссию в следующем состав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Ветохина Ольга Васильевна – Депутат Сельской Думы СП «Село Маклино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трик Елена Степановна – Депутат Сельской Думы СП «Село Маклино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емко Владимир Иванович – Депутат Сельской Думы СП «Село Маклино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срок работы конкурсной комиссии с 19 октября до момента назначения на должность Главы администрации сельского поселения «Село Маклино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Конкурсной комиссии руководствоваться в своей деятельности Положением о конкурсе на замещение должности Главы администрации сельского поселения «Село Маклино», утвержденным решением депутатов Сельской Думы от 13 октября 2015г. №4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 момента его опубликования в газете «Маяк» и на сайте администр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й думы М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Село Маклино»                                                                    Н.М. Кардаш</w:t>
      </w:r>
    </w:p>
    <w:sectPr>
      <w:type w:val="nextPage"/>
      <w:pgSz w:w="11906" w:h="16838"/>
      <w:pgMar w:left="1276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16:00Z</dcterms:created>
  <dc:creator>User</dc:creator>
  <dc:description/>
  <cp:keywords/>
  <dc:language>en-US</dc:language>
  <cp:lastModifiedBy>User</cp:lastModifiedBy>
  <cp:lastPrinted>2010-11-22T10:56:00Z</cp:lastPrinted>
  <dcterms:modified xsi:type="dcterms:W3CDTF">2015-10-15T09:47:00Z</dcterms:modified>
  <cp:revision>10</cp:revision>
  <dc:subject/>
  <dc:title>КАЛУЖСКАЯ ОБЛАСТЬ</dc:title>
</cp:coreProperties>
</file>