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6.2015 г.           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85 от 18.12.2014 г.   «О бюджете </w:t>
      </w:r>
    </w:p>
    <w:p>
      <w:pPr>
        <w:pStyle w:val="21"/>
        <w:jc w:val="left"/>
        <w:rPr/>
      </w:pPr>
      <w:r>
        <w:rPr/>
        <w:t xml:space="preserve">сельского  поселения «Село Маклино» на 2015 год </w:t>
      </w:r>
    </w:p>
    <w:p>
      <w:pPr>
        <w:pStyle w:val="21"/>
        <w:jc w:val="left"/>
        <w:rPr/>
      </w:pPr>
      <w:r>
        <w:rPr/>
        <w:t>и плановый период 2016 и 2017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85 от 18.12.2014г. «О бюджете сельского поселения «Село Маклино» на    2015 год и плановый период 2016 и 2017 годов»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5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8 250 406,00 рублей, в том числе безвозмездные поступления в сумме 2 328 706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9 096 737,6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5 год в сумме 846 331,65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5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7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9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5 год и на плановый период 2016 и 2017 годов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вывешивания в обществ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2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5-06-24T08:22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