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8.2015 г.                                                                           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ение Сельской Думы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Маклино» №43 от 29.10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32 Конституции Российской Федерации, пунктом 1 статьи 15 главой 31 Налогового кодекса Российской Федерации, пунктом 2 части 1 статьи 14, пунктом 3 части 10 статьи 35 Федерального закона от 6 октября 2003 года № 131-ФЗ «Об общих принципах организации местного самоуправления в Российской Федерации», статьями 6,23 Устава сельского поселения «Село Маклино», письмом Министерства Финансов Российской Федерации от 16.07.2015г. №03-05-04-02/34879, Постановлением Правительства Российской Федерации от 23.04.2012г. №369 «О признаках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оссийской Федерации» Сельская Дума сельского поселения «Село Маклино»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следующие дополнения в Решение № 43 от 29.10.2010г. «Об установлении земельного налога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 подпункт 3 следующими словам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1,5 процента в отношении прочих земельных участков, а также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при признании уполномоченным органом неиспользуемым для сельскохозяйственного производства, начиная с налогового периода в котором вынесено решение о выявлении нарушения, до начала периода в котором нарушение устранено. Основанием для признания земельного участка неиспользуемым является «Перечень признаков неиспользуемых земельных участков для ведения сельскохозяйственного производства или осуществления иной связанной с сельскохозяйственным производством деятельности», утвержденный Постановлением Правительства от 23.04.2012года № 369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5:00Z</dcterms:created>
  <dc:creator>User</dc:creator>
  <dc:description/>
  <dc:language>en-US</dc:language>
  <cp:lastModifiedBy>User</cp:lastModifiedBy>
  <cp:lastPrinted>2015-05-18T11:05:00Z</cp:lastPrinted>
  <dcterms:modified xsi:type="dcterms:W3CDTF">2015-08-26T08:05:00Z</dcterms:modified>
  <cp:revision>2</cp:revision>
  <dc:subject/>
  <dc:title>КАЛУЖСКАЯ ОБЛАСТЬ</dc:title>
</cp:coreProperties>
</file>