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   О Б Л А С Т 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СЕЛО МАКЛИНО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3.11.2015г.                                                                                          №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ины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жбюджетных трансфертов из бюджета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«Село Маклино» бюджету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Малоярославец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42.5 Бюджетного кодекса Российской Федерации, законом от 06.10.2003 №131-ФЗ «Об общих принципах организации местного самоуправления в Российской Федерации», Уставом сельского поселения «Село Маклино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 «Село Маклино»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орядок предоставления иных межбюджетных трансфертов из бюджета сельского поселения «Село Маклино» бюджету муниципального района «Малоярославецкий район» согласно прилож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 и подлежит опубликованию в газете «Маяк» и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Маклино»                                                                      Кардаш Н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ь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«Село Макли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 от 13.11.2015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 СЕЛЬСКОГО ПОСЕЛЕНИЯ «СЕЛО МАКЛИНО» БЮДЖЕТУ МУНИЦИПАЛЬНОГО РАЙОНА «МАЛОЯРОСЛАВЕЦ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Настоящий порядок предоставления иных межбюджетных трансфертов из бюджета сельского поселения «Село Маклино» бюджету муниципального района «Малоярославецкий район» (далее – Прядок) разработан в соответствии со статьей 142.5 Бюджетного кодекса Российской Федерации, статьей 14 Федерального закона «Об общих принципах организации местного самоуправления в Российской Федерации» от 06.10.2003 № 131-ФЗ и устанавливает случаи, условия и порядок предоставления иных межбюджетных трансфертов бюджету муниципального района «Малоярославецкий район» (далее - муниципальный район), из бюджета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Иные межбюджетные трансферты из бюджета сельского поселения «Село Маклино» в бюджет муниципального района «Малоярославецкий район» предоставляется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осуществление части полномочий по решению вопросов местного значения поселений при их передаче на уровень муниципального района в соответствии с заключенными соглаш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ные цели, предусмотренные правовыми актам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 Иные межбюджетные трансферты из бюджета сельского поселения «Село Маклино» в бюджет муниципального района «Малоярославецкий район» в случаях, предусмотренных подпунктами 1-3 пункта 2.1 настоящего Порядка, предоставляются при условии соблюдения органами местного самоуправления муниципального района «Малоярославецкий район» бюджетного законодательства Российской Федерации о налогах и сб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 Предоставление иных межбюджетных трансфертов из бюджета сельского поселения «Село Маклино» в бюджет муниципального района «Малоярославецкий район» осуществляется за счет собственных доходов и источников финансирования дефицита бюджета сельского поселения «Село Макл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 Объем средств иных межбюджетных трансфертов не может превышать объем средств на эти цели, утвержденных Решением о бюджете сельского поселения «Село Макл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 Основанием для предоставления иных межбюджетных трансфертов бюджету муниципального района «Малоярославецкий район» в случае, предусмотренным подпунктами 1-3 пункта 2.1 настоящего Порядка, является соглашение, заключаемое между администрацией муниципального района «Малоярославецкий район» и администрацией сельского поселения «Село Маклино» в пределах сумм, предусмотренных в бюджете поселения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 Соглашение о предоставлении иных межбюджетных трансфертов бюджету муниципального района «Малоярославецкий район» должно содержать следующие основны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целевое назначение иных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условия предоставления и расходования иных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сроки предоставления иных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порядок перечисления иных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) 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) сроки и порядок предоставления отчетности об использовании иных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) порядок использования остатка иных межбюджетных трансфертов, не использованных в текуще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 Подготовка Соглашения о предоставлении иных межбюджетных трансфертов бюджету муниципального района «Малоярославецкий район» в случаях, предусмотренных пунктом 2 настоящего Порядка, осуществляется администрацией сельского поселения «Село Макл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иных межбюджетных трансфер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 Контроль за использованием иных межбюджетных трансфертов, предоставленных бюджету муниципального района «Малоярославецкий район», осуществляется путем предоставления в финансовый отдел или администрацию сельского поселения «Село Маклино» отчетов об использовании финансовых средств. Периодичность и форма предоставления отчетов определяются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 В случае целевого использования финансовых средств они подлежат возврату в бюджет сельского поселения в сроки, установленные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 Органы местного самоуправления муниципального района «Малоярославецкий район» за нецелевое использование иных межбюджетных трансфертов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рядку предост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муниципальн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у «Малоярославец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иных межбюджетных трансфертов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Малоярославец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110"/>
        <w:gridCol w:w="3255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бюджета поселения с начала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муниципальным районом с начала года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542"/>
        <w:gridCol w:w="998"/>
        <w:gridCol w:w="3602"/>
      </w:tblGrid>
      <w:tr>
        <w:trPr/>
        <w:tc>
          <w:tcPr>
            <w:tcW w:w="24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ный бухгалте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542"/>
        <w:gridCol w:w="998"/>
        <w:gridCol w:w="3602"/>
      </w:tblGrid>
      <w:tr>
        <w:trPr/>
        <w:tc>
          <w:tcPr>
            <w:tcW w:w="24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 xml:space="preserve">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10:00Z</dcterms:created>
  <dc:creator>User</dc:creator>
  <dc:description/>
  <dc:language>en-US</dc:language>
  <cp:lastModifiedBy>User</cp:lastModifiedBy>
  <dcterms:modified xsi:type="dcterms:W3CDTF">2015-11-18T07:10:00Z</dcterms:modified>
  <cp:revision>2</cp:revision>
  <dc:subject/>
  <dc:title>К А Л У Ж С К А Я     О Б Л А С Т Ь</dc:title>
</cp:coreProperties>
</file>