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ЛОЯРОСЛАВЕЦКИЙ РАЙОН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ЕЛО МАКЛ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9.10.2016 г.                                                    </w:t>
        <w:tab/>
        <w:tab/>
        <w:t xml:space="preserve">                      №190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логовой политики сельского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Село Маклин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2017 год и на плановый период 201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9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сновные направления бюджетной и налоговой политики   сельского поселения «Село Маклино» на 2017 год и на плановый период 2018 и 2019 годов, Администрация сельского поселения «Село Макл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добрить основные направления бюджетной и налоговой политики   сельского поселения «Село Маклино» на 2017 год и на плановый период 2018 и 2019 годов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                                                                                  С.А.Гольцов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03:00Z</dcterms:created>
  <dc:creator>1</dc:creator>
  <dc:description/>
  <cp:keywords/>
  <dc:language>en-US</dc:language>
  <cp:lastModifiedBy>Alliciya</cp:lastModifiedBy>
  <cp:lastPrinted>2015-10-08T14:37:00Z</cp:lastPrinted>
  <dcterms:modified xsi:type="dcterms:W3CDTF">2017-01-05T21:44:00Z</dcterms:modified>
  <cp:revision>4</cp:revision>
  <dc:subject/>
  <dc:title>К А Л У Ж С К А Я     О Б Л А С Т Ь</dc:title>
</cp:coreProperties>
</file>