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7.2016 г. </w:t>
        <w:tab/>
        <w:tab/>
        <w:tab/>
        <w:tab/>
        <w:tab/>
        <w:tab/>
        <w:tab/>
        <w:tab/>
        <w:t xml:space="preserve">              № 1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 предоставления субсидий из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«Село Маклино»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поддержку    социально    ориентированных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ммерческих организац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 Федерального закона  от 19.05.1995 № 82-ФЗ «Об общественных объединениях», статьей 31 Федерального закона  от 12.01.1996 № 7-ФЗ «О некоммерческих организациях», руководствуясь  статьей 78.1 Бюджетного кодекса Российской Федерации,  Федеральным законом от 06.10.2003 № 131-ФЗ «Об общих принципах  организации  местного самоуправления в Российской Федерации», статьей 34 Устава муниципального района «Село Маклино» администрация сельского поселения «Село Макл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субсидий из бюджета муниципального образования «Село Маклино» на поддержку социально ориентированных некоммерческих организаций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нкурсной комиссии администрации сельского поселения «Село Маклино» по отбору проектов (программ) социально ориентированных некоммерческих организаций  для предоставления субсидий из бюджета муниципального образования «Село Маклино» (приложени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нкурсной комиссии администрации сельского поселения «Село Маклино» по отбору проектов (программ) социально ориентированных некоммерческих организаций  для предоставления субсидий из бюджета муниципального образования «Село Маклино» (приложение № 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сельского поселения «Село Маклино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возложить  на Главу администрации сельского поселения «Село Маклино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Село Маклино»                                                                            Гольцов С.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07:00Z</dcterms:created>
  <dc:creator>1</dc:creator>
  <dc:description/>
  <cp:keywords/>
  <dc:language>en-US</dc:language>
  <cp:lastModifiedBy>User</cp:lastModifiedBy>
  <cp:lastPrinted>2016-03-17T12:45:00Z</cp:lastPrinted>
  <dcterms:modified xsi:type="dcterms:W3CDTF">2016-07-12T06:11:00Z</dcterms:modified>
  <cp:revision>3</cp:revision>
  <dc:subject/>
  <dc:title>Р Ф</dc:title>
</cp:coreProperties>
</file>