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ЛОЯРОСЛАВЕЦКИЙ РАЙОН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ЕЛО МАКЛИНО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0.2016 г.                                                    </w:t>
        <w:tab/>
        <w:tab/>
        <w:t xml:space="preserve">                      №191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ценарных условиях формирования  проекта  бюджет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Маклино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7 год и на плановый период 2018 и 2019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орядке и сроках составления проекта бюджета сельского поселения «Село Маклино» на очередной финансовый год и на плановый период, администрация сельского поселения «Село Маклин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добрить сценарные условия формирования проекта бюджета сельского поселения «Село Маклино» на 2017 год и на плановый период 2018 и 2019 годов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Главным распорядителем средств бюджета сельского поселения «Село Маклино» обеспечить своевременное и качественное представление материалов для формирования проекта бюджета сельского поселения «Село Маклино» на 2017 год и на плановый период 2018 и 2019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«Село Маклино»                                                                                  С.А.Гольцов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02:00Z</dcterms:created>
  <dc:creator>1</dc:creator>
  <dc:description/>
  <cp:keywords/>
  <dc:language>en-US</dc:language>
  <cp:lastModifiedBy>User</cp:lastModifiedBy>
  <cp:lastPrinted>2015-10-08T14:39:00Z</cp:lastPrinted>
  <dcterms:modified xsi:type="dcterms:W3CDTF">2016-12-15T05:12:00Z</dcterms:modified>
  <cp:revision>3</cp:revision>
  <dc:subject/>
  <dc:title>К А Л У Ж С К А Я     О Б Л А С Т Ь</dc:title>
</cp:coreProperties>
</file>