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  <w:br/>
        <w:t>КАЛУЖСКАЯ  ОБЛАСТЬ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  сельского посел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Маклино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Е Л Ь С К А Я    Д У М 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13» ноября 2018г.                                                                            №2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орядке владения, пользования 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распоряжения имуществом, 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ходящимся в собственности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«Село Маклино»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ст. 5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N 131-ФЗ «Об общих принципах организации местного самоуправления в Российской Федерации», с целью определения порядка владения, пользования и распоряжения имуществом, находящимся в собственности сельского поселения «Село Маклино», в соответствии со статьями </w:t>
      </w:r>
      <w:r>
        <w:rPr>
          <w:rFonts w:cs="Times New Roman" w:ascii="Times New Roman" w:hAnsi="Times New Roman"/>
          <w:sz w:val="28"/>
          <w:szCs w:val="28"/>
          <w:highlight w:val="yellow"/>
        </w:rPr>
        <w:t>23, 39, 41</w:t>
      </w:r>
      <w:r>
        <w:rPr>
          <w:rFonts w:cs="Times New Roman" w:ascii="Times New Roman" w:hAnsi="Times New Roman"/>
          <w:sz w:val="28"/>
          <w:szCs w:val="28"/>
        </w:rPr>
        <w:t xml:space="preserve"> Устава сельского поселения «Село Маклино», Сельская Думы сельского поселения «Село Маклино»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порядке владения, пользования и распоряжения имуществом, находящимся в собственности сельского поселения «Село Маклино»  (приложение 1).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после его обнародования путем размещения на официальном сайте администрации СП «Село Маклино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makl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«Село Маклино»                                   Н.М. Кардаш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Решению Сельской Думой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«Село Маклино»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13.11. 2018 г. N 27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5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ПОРЯДКЕ ВЛАДЕНИЯ, ПОЛЬЗОВАНИЯ И РАСПОРЯЖЕНИЯ ИМУЩЕСТВОМ, НАХОДЯЩИМСЯ В СОБСТВЕННОСТИ СЕЛЬСКОГО ПОСЕЛЕНИЯ «СЕЛО МАКЛИНО»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, Граждански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, Федеральными законами «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бщих принципа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и местного самоуправления в Российской Федерации», «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приватиз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енного и муниципального имущества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го поселения «Село Маклино» и устанавливает порядок владения, пользования и распоряжения имуществом, находящимся в собственности сельского поселения «Село Маклино» (далее - имущество сельского поселения), за исключением денежных средств, земельных участков, муниципального жилищного фонда, объектов интеллектуальной соб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ава собственника от имени сельского поселения «Село Маклино» осуществляет администрация сельского поселения «Село Маклино» (далее – Администрация) в пределах, установленных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го поселения «Село Маклино» и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Администрация сельского поселения «Село Маклино» уполномочена Сельской Думой сельского поселения «Село Маклино» (далее – Сельская Думы) владеть, пользоваться и распоряжаться имуществом в соответствии с требованиями настоящего Полож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собственности сельского поселения могут находить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ущество, предназначенное для решения вопросов местного 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ущество, предназначенное для осуществления отдельных государственных полномочий, переданных администрации сельского поселения «Село Маклино» федеральными законами и законами Калуж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ы культурного наследия (памятники истории и культуры) независимо от категории их культурного 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ущество, необходимое для осуществления полномочий, право осуществления которых предоставлено органам местного самоуправления федеральными закон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ое имуществ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опросы управления и распоряжения имуществом, не урегулированные настоящим Положением, регулируются в соответствии с действующим законодательством и принимаемыми в соответствии с ним решениями Сельской Дум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Состав, размещение и учет имущества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. Имущество сельского поселения  состоит из имущества муниципальных организаций (предприятий и учреждений), казны муниципального образования и принадлежащих муниципальному образованию акций (долей) в капиталах хозяйственных обще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Имущество сельского поселения  включает в себ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ущество муниципальных унитарных предприятий, закрепленное за ними на праве хозяйственного 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ущество муниципальных учреждений, закрепленное за ними на праве оператив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Имущество муниципальной казны включает в себя имущество, не закрепленное за муниципальными предприятиями и учрежден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Учет наличия и движения имущества сельского поселения осуществляется в Реестре муниципальной собственности сельского поселения «Село Маклино» Калужской области (далее - Реестр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 Ведение Реестра является обязанностью администрации. Изменения и дополнения в Реестр вносятся ежегодно по состоянию на 1 января текущего года на основании принятых Сельской Думой и администрацией в пределах их компетенции решений по управлению и распоряжению имуществом сельского поселения, а также данных, получаемых от муниципальных организаций (предприятий и учреждени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 Реестр, а также изменения и дополнения к Реестру утверждаются Сельской Дум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 Администрация взаимодействует с лицами, осуществляющими независимую оценку, с органами технической инвентаризации и государственной регистрации по вопросам проведения независимой оценки, инвентаризации Имущества сельского поселения и регистрации прав сельского поселения «Село Маклино» на Имущество сельского поселения и сделок с ни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риобретение имущества в казну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обретении имущества в казну принимаю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случаях безвозмездного приобретения имущества, а также возмездного приобретения движимого имущества – администрация по согласованию с Сельской Дум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ях возмездного приобретения (покупки, мены) недвижимого имущества – администрация по согласованию с Сельской Дум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 Закрепление имущества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праве хозяйственного ведения и оперативного упр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Решение о закреплении имущества сельского поселения на праве хозяйственного ведения и оперативного управления за муниципальными организациями принимает администрац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Администрация вправе изъять излишнее, неиспользуемое, используемое не по назначению имущество сельского поселения, закрепленное за муниципальными организациями на праве оперативного управ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Сдача имущества сельского поселения в аренд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При сдаче в аренду имущества сельского поселения полномочия арендодателя осуществляю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отношении имущества казны и имущества сельского поселения, закрепленного на праве оперативного управления за муниципальными учреждениями, - администрация по согласованию с Сельской Думо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отношении имущества сельского поселения, закрепленного на праве хозяйственного ведения за муниципальными предприятиями, - администрация по согласованию с Сельской Дум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Заключение договоров аренды имущества сельского поселения осуществляется только по результатам проведения конкурсов или аукционов на право заключения таких договоров, за исключением случаев, установленных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аренды является основным документом, регламентирующим отношения арендодателя и арендатора (права, обязанности и иные отноше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4. Арендная плата за имущество сельского поселения определяется в соответствии с 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.07.1998 N 135-ФЗ «Об оценочной деятельности в Российской Федерац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Размер арендной платы изменяется не чаще одного раза в год путем ее умножения на годовые индексы потребительских цен (по данным Росстата) за период, прошедший с даты подписания договора аренды или с даты предыдущего изменения арендной пл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6. Арендная плата за имущество подлежит зачислению в доход бюджета сельского поселения «Село Маклино» в полном объе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Освобождение от арендной платы может производи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ях производства арендатором капитального ремонта арендуемого Имущества на сумму, не требующую размещения муниципального заказа, при наличии надлежащим образом оформленной и утвержденной сметы и акта приема выполненных работ и в других случаях - администрация по согласованию с Сельской Дум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Преимущественное право на приобрет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рендуемого имущества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озмездном отчуждении арендуемого имущества из муниципальной собственности преимущественным правом на приобретение имущества сельского поселения по цене, равной его рыночной стоимости и определенной независимым оценщиком, пользуются субъекты малого и среднего предпринимательства, за исключением субъектов малого и среднего предпринимательства, установленных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Передача муниципального имущества на безвозмездное поль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1. Имущество сельского поселения может быть передано в безвозмездное пользование исключительно организациям, финансируемым из бюджета сельского поселения «Село Маклино», а также в случаях, предусмотренных Федераль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.12.2012 N 273-ФЗ «Об образовании в Российской Федерац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Заключение договоров безвозмездного пользования имуществом сельского поселения осуществляется только по результатам проведения конкурсов или аукционов на право заключения таких договоров, за исключением случаев, установленных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Решение о передаче в безвозмездное пользование имущества сельского поселения принимает Сельская Дума по предложению администраци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8. Передача в доверительное управление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залог имущества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1. Передача в доверительное управление и залог имущества сельского поселения осущест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отношении имущества сельского поселения – администрация по согласованию с Сельской Дум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2. Залогодателями имущества выступаю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отношении имущества, закрепленного на праве хозяйственного ведения за муниципальными унитарными предприятиями, - эти предприят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отношении имущества казны и имущества, закрепленного на праве оперативного управления за муниципальными учреждениями - администрация по согласованию с Сельской Дум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3. Заключение договоров доверительного управления имуществом осуществляется только по результатам проведения конкурсов или аукционов на право заключения таких договоров, за исключением случаев, установленных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Приватизация имущества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атизация имущества сельского поселения осуществляется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иватизации государственного и муниципального имущества» №178-ФЗ от 21.12.2001, с требованиями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№135-ФЗ от 29.07.1998 «Об оценочной деятельности в РФ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1. Решение по приватизации имущества сельского поселения (о согласии на продажу) принимаю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 продаже имущества сельского поселения – администрация по согласованию с Сельской Дум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Приватизация имущества сельского поселения, рыночная стоимость которого составляет 1 000 000 (один миллион) рублей и выше, осуществляется в соответствии с прогнозным планом приватизации имущества сельского поселения «Село Маклино» на текущий финансовый год, в котором указываются характеристики Имущества сельского поселения, подлежащего приватизации, предполагаемые сроки и способы приватизации разработанным администрацией и утвержденным Сельской Думой. Начальная цена продажи определяется независимым оценщиком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3. Решение об условиях приватизации имущества сельского поселения, рыночная стоимость которого не превышает 1000 000 (один миллион) рублей, принимает администрация по согласованию с Сельской Думо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4. Функции продавца имуществом сельского поселения осуществляю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отношении имущества сельского поселения, находящегося в казне сельского поселения «Село Маклино», - администрация по согласованию с Сельской Думо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отношении имущества сельского поселения, закрепленного на праве хозяйственного ведения за муниципальными унитарными предприятиями, - администрация по согласованию с Сельской Дум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5. Средства, получаемые от продажи имущества сельского поселения, подлежат зачислению в доход бюджета сельского поселения «Село Маклино» в полном объе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0. Мена имущества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о мене (о разрешении на мену) имущества сельского поселения принимаю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отношении имущества сельского поселения - администрация по согласованию с Сельской Дум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1. Дарение имущества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о дарении (о разрешении дарения) имущества сельского поселения принимаю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имущества сельского поселения - администрация по согласованию с Сельской Думой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Порядок управления и распоряжения земельными участками,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ящимися 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собственности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Управление земельными участками, находящимися в муниципальной собственности, а также оформление в соответствии с действующим законодательством документов для предоставления гражданам и юридическим лицам земельных участков, находящихся в муниципальной собственности, осуществляет Администрация по согласованию с Сельской Думой сельского поселения «Село Маклино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13. Передача имущества сельского поселения в собственност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, Калуж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ущество сельского поселения подлежит безвозмездной передаче в собственность Российской Федерации или Калужской области в случаях и порядке, предусмотренных законодательством Российской Федерации и Калужской област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писание муниципального имущества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 Муниципальные унитарные предприятия, муниципальные учреждения вправе производить списание закрепленного за ними имущества в соответствии с порядком, установленным нормативными правовыми актам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2. Имущество сельского поселения, подлежащее списанию вследствие физического и морального износа, невозможности дальнейшей эксплуатации и нецелесообразности капитального ремонта, списывается предприятием, учреждением на основании актов обследования имущества (дефектовочных актов в соответствии с заключением специалиста-эксперта - акта технического заключения сложной бытовой техники и радиоэлектронной аппаратуры, акта обследования технического состояния автомобиля, утвержденного комиссией для принятия решения о целесообразности дальнейшего использования автомобиля) и распоряжения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3. Для списания имущества предприятия и учреждения подают заявление на имя Главы администрации сельского поселения «Село Маклино» с просьбой о списании имущества, которое имеет полный физический или моральный изн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4. Акты о списании имущества представляются предприятием, учреждением в администрацию сельского поселения «Село Маклино» в срок не позднее семи дней с момента их сост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5. Дополнительны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едствами массовой информации, в которых осуществляется публикация сообщений о приватизации Имущества сельского поселения, являются газета «Маяк», официальный сайт администрации в сети Интер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6. Вступление Положения в сил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1. Положение вступает в силу со дня его официального обнарод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2. Все нормативно-правовые акты по вопросам управления и распоряжения Имуществом сельского поселения, принятые на территории сельского поселения «Село Маклино», действуют в части, не противоречащей Положению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C794F140AB1FFD4F66AC1438AD039FAD4BB1A8916ED6070E2770A843BBF53CEE1F40201F527E9Af7SAG" TargetMode="External"/><Relationship Id="rId3" Type="http://schemas.openxmlformats.org/officeDocument/2006/relationships/hyperlink" Target="consultantplus://offline/ref=77C794F140AB1FFD4F66AC1438AD039FAD4BB1A8916ED6070E2770A843BBF53CEE1F40201F527D91f7S2G" TargetMode="External"/><Relationship Id="rId4" Type="http://schemas.openxmlformats.org/officeDocument/2006/relationships/hyperlink" Target="http://www.admmaklino.ru/" TargetMode="External"/><Relationship Id="rId5" Type="http://schemas.openxmlformats.org/officeDocument/2006/relationships/hyperlink" Target="consultantplus://offline/ref=77C794F140AB1FFD4F66AC1438AD039FAE44B0AE9D3F81055F727EfASDG" TargetMode="External"/><Relationship Id="rId6" Type="http://schemas.openxmlformats.org/officeDocument/2006/relationships/hyperlink" Target="consultantplus://offline/ref=77C794F140AB1FFD4F66AC1438AD039FAD44B5A39161D6070E2770A843BBF53CEE1F40201F537A97f7S0G" TargetMode="External"/><Relationship Id="rId7" Type="http://schemas.openxmlformats.org/officeDocument/2006/relationships/hyperlink" Target="consultantplus://offline/ref=77C794F140AB1FFD4F66AC1438AD039FAD4BB1A8916ED6070E2770A843BBF53CEE1F40201F527D91f7S2G" TargetMode="External"/><Relationship Id="rId8" Type="http://schemas.openxmlformats.org/officeDocument/2006/relationships/hyperlink" Target="consultantplus://offline/ref=77C794F140AB1FFD4F66AC1438AD039FAD44B5A3906CD6070E2770A843fBSBG" TargetMode="External"/><Relationship Id="rId9" Type="http://schemas.openxmlformats.org/officeDocument/2006/relationships/hyperlink" Target="consultantplus://offline/ref=77C794F140AB1FFD4F66B2192EC15D91AB47E9A69E6AD95650782BF514B2FF6BA95019625B5F7A9272D895f3SEG" TargetMode="External"/><Relationship Id="rId10" Type="http://schemas.openxmlformats.org/officeDocument/2006/relationships/hyperlink" Target="consultantplus://offline/ref=77C794F140AB1FFD4F66B2192EC15D91AB47E9A69E6AD95650782BF514B2FF6BfAS9G" TargetMode="External"/><Relationship Id="rId11" Type="http://schemas.openxmlformats.org/officeDocument/2006/relationships/hyperlink" Target="consultantplus://offline/ref=F64B1F26CD1A77E00D703E6F9DEBACD71921DB8497546FF94CD04E1FC3x1f7I" TargetMode="External"/><Relationship Id="rId12" Type="http://schemas.openxmlformats.org/officeDocument/2006/relationships/hyperlink" Target="consultantplus://offline/ref=F64B1F26CD1A77E00D703E6F9DEBACD71921DB859B5E6FF94CD04E1FC3x1f7I" TargetMode="External"/><Relationship Id="rId13" Type="http://schemas.openxmlformats.org/officeDocument/2006/relationships/hyperlink" Target="consultantplus://offline/ref=77C794F140AB1FFD4F66AC1438AD039FAD44B5A3906CD6070E2770A843fBSBG" TargetMode="External"/><Relationship Id="rId14" Type="http://schemas.openxmlformats.org/officeDocument/2006/relationships/hyperlink" Target="consultantplus://offline/ref=77C794F140AB1FFD4F66AC1438AD039FAD44B5A39E60D6070E2770A843fBSBG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23:00Z</dcterms:created>
  <dc:creator>1</dc:creator>
  <dc:description/>
  <cp:keywords/>
  <dc:language>en-US</dc:language>
  <cp:lastModifiedBy>User</cp:lastModifiedBy>
  <cp:lastPrinted>2018-10-25T11:40:00Z</cp:lastPrinted>
  <dcterms:modified xsi:type="dcterms:W3CDTF">2019-12-04T08:46:00Z</dcterms:modified>
  <cp:revision>7</cp:revision>
  <dc:subject/>
  <dc:title/>
</cp:coreProperties>
</file>