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 Л У Ж С К А Я  О Б Л А С Т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АЯ ДУМА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О МАКЛИНО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___________________________________________________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Е Ш Е Н И 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5.02.2018 г.                                                                              № 9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исполнении бюдже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о Маклино» за 2017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.11 и ст.12 «Положения о бюджетном процессе», ст. 15 Устава сельского поселения «Село Маклино» </w:t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отчет об исполнении бюджета сельского поселения «Село Маклино» за  2017 год по доходам в сумме 12 168 678,29 рублей, по расходам в сумме 12 711 903,28 рублей, с дефицитом в сумме 543 224,99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Утвердить исполнение доходов бюджета сельского поселения «Село Маклино» за 2017 год по кодам классификации доходов бюджета согласно приложению № 1 к настоящему постановлению.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Утвердить исполнение расходов бюджета сельского поселения «Село Маклино» за 2017 год по разделам и подразделам классификации расходов бюджетов согласно приложению № 2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сполнение источников финансирования дефицита бюджета сельского поселения «Село Маклино» за 2017 год по кодам классификации источников финансирования дефицита бюджета согласно приложению №3 к настоящему постановлению.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Настоящее Решение  вступает в силу после его  обнародования, путем размещения на официальном сайте администрации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maklin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сельского поселения</w:t>
      </w:r>
    </w:p>
    <w:p>
      <w:pPr>
        <w:pStyle w:val="Heading1"/>
        <w:ind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ело Маклино»</w:t>
        <w:tab/>
        <w:t xml:space="preserve">                                                            Н.М. Кардаш</w:t>
      </w:r>
    </w:p>
    <w:sectPr>
      <w:headerReference w:type="default" r:id="rId2"/>
      <w:footerReference w:type="default" r:id="rId3"/>
      <w:type w:val="nextPage"/>
      <w:pgSz w:w="11906" w:h="16838"/>
      <w:pgMar w:left="1077" w:right="992" w:gutter="17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567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24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3:03:00Z</dcterms:created>
  <dc:creator>ук</dc:creator>
  <dc:description/>
  <dc:language>en-US</dc:language>
  <cp:lastModifiedBy>User</cp:lastModifiedBy>
  <cp:lastPrinted>2012-01-31T16:29:00Z</cp:lastPrinted>
  <dcterms:modified xsi:type="dcterms:W3CDTF">2018-05-04T13:03:00Z</dcterms:modified>
  <cp:revision>2</cp:revision>
  <dc:subject/>
  <dc:title>ОБНИНСКОЕ ГОРОДСКОЕ СОБРАНИЕ</dc:title>
</cp:coreProperties>
</file>