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4.2018 г.                                                                              № 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за 1 квартал 2018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Село Маклино» 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Село Маклино» за  1 квартал 2018 года план по доходам в сумме 13 416 957,00 рублей, план по расходам в сумме 13 416 957,00 рублей, с дефицитом в сумме 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Село Маклино» за 1 квартал 2018 года по кодам классификации доходов бюджета согласно приложению № 1 к настоящему реш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Село Маклино» за 1 квартал 2018 года по разделам и подразделам классификации расходов бюджет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Село Маклино» за 1 квартал 2018 года по кодам классификации источников финансирования дефицита бюджета согласно приложению №3 к настоящему решен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 обнародования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Маклино»</w:t>
        <w:tab/>
        <w:t xml:space="preserve">                                                            Н.М. Кардаш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2:00Z</dcterms:created>
  <dc:creator>ук</dc:creator>
  <dc:description/>
  <cp:keywords/>
  <dc:language>en-US</dc:language>
  <cp:lastModifiedBy>User</cp:lastModifiedBy>
  <cp:lastPrinted>2012-01-31T16:29:00Z</cp:lastPrinted>
  <dcterms:modified xsi:type="dcterms:W3CDTF">2018-07-18T11:57:00Z</dcterms:modified>
  <cp:revision>5</cp:revision>
  <dc:subject/>
  <dc:title>ОБНИНСКОЕ ГОРОДСКОЕ СОБРАНИЕ</dc:title>
</cp:coreProperties>
</file>