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УЖ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ЯРОСЛАВЕЦ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АЯ 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«СЕЛО МАКЛИНО»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 26.01.2018 г.    </w:t>
        <w:tab/>
        <w:tab/>
        <w:tab/>
        <w:tab/>
        <w:tab/>
        <w:tab/>
        <w:tab/>
        <w:t xml:space="preserve">                                   №6</w:t>
      </w:r>
      <w:r>
        <w:rPr>
          <w:b/>
          <w:bCs/>
          <w:u w:val="single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от 05.11.2014 № 77 «Об  установ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 имущество  физических  лиц 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 сельского поселения  </w:t>
      </w:r>
    </w:p>
    <w:p>
      <w:pPr>
        <w:pStyle w:val="Normal"/>
        <w:rPr/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Налоговым Кодексом Российской Федерации, Уставом муниципального образования сельского поселения «Село Маклино»</w:t>
      </w:r>
      <w:bookmarkStart w:id="0" w:name="_GoBack"/>
      <w:bookmarkEnd w:id="0"/>
      <w:r>
        <w:rPr>
          <w:sz w:val="28"/>
          <w:szCs w:val="28"/>
        </w:rPr>
        <w:t>, Сельская Дума сельского поселения «Село Маклин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ельской Думы сельского поселения «Село Маклино» от 05.11.2014 № 77 «Об установлении налога на имущество физических лиц на территории сельского поселения «Село Маклино»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«Установить и ввести в действие на территории сельского поселения «Село Маклино» налог на имущество физических лиц, а так же ставки налога, налоговые льготы,  </w:t>
      </w:r>
      <w:r>
        <w:rPr>
          <w:sz w:val="28"/>
          <w:szCs w:val="28"/>
        </w:rPr>
        <w:t>основания и порядок их применения налогоплательщ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следующие налоговые ставки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отношении жилых домов, жилых помещений, объектов незавершенного строительств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. включитель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тыс. руб. до 500 тыс. руб. включитель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Решение №22 от 30.11.2017 «О внесении изменений в решение Сельской Думы от 05.11.2014 № 77 «Об  установлении налога на  имущество  физических  лиц на  территории  сельского поселения  «Село Маклино» считать не действитель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 1 января 2017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ело Маклино»                                                                                      Н. М. Кардаш</w:t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21:00Z</dcterms:created>
  <dc:creator>User</dc:creator>
  <dc:description/>
  <dc:language>en-US</dc:language>
  <cp:lastModifiedBy>User</cp:lastModifiedBy>
  <cp:lastPrinted>2018-02-22T09:22:00Z</cp:lastPrinted>
  <dcterms:modified xsi:type="dcterms:W3CDTF">2018-02-22T06:31:00Z</dcterms:modified>
  <cp:revision>3</cp:revision>
  <dc:subject/>
  <dc:title>КАЛУЖСКАЯ ОБЛАСТЬ</dc:title>
</cp:coreProperties>
</file>