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А Л У Ж С К А Я  О Б Л А С Т 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АЯ ДУМА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ЕЛО МАКЛИНО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_____________________________________________________________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 Е Ш Е Н И 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5 октября 2018 г.                                                                              № 26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исполнении бюджет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ело Маклино» за 3 квартал 2018 год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tabs>
          <w:tab w:val="clear" w:pos="720"/>
          <w:tab w:val="left" w:pos="600" w:leader="none"/>
        </w:tabs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21"/>
        <w:tabs>
          <w:tab w:val="clear" w:pos="720"/>
          <w:tab w:val="left" w:pos="6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.11 и ст.12 «Положения о бюджетном процессе», ст. 15 Устава сельского поселения «Село Маклино» </w:t>
      </w:r>
    </w:p>
    <w:p>
      <w:pPr>
        <w:pStyle w:val="21"/>
        <w:tabs>
          <w:tab w:val="clear" w:pos="720"/>
          <w:tab w:val="left" w:pos="600" w:leader="none"/>
        </w:tabs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ая Дума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отчет об исполнении бюджета сельского поселения «Село Маклино» за  3 квартал 2018 года план по доходам в сумме 13 964 243,25 рублей, план по расходам в сумме 13 964 243,25 рублей, с дефицитом в сумме 0,00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Утвердить исполнение доходов бюджета сельского поселения «Село Маклино» за 3 квартал 2018 года по кодам классификации доходов бюджета согласно приложению № 1 к настоящему решению.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Утвердить исполнение расходов бюджета сельского поселения «Село Маклино» за 3 квартал 2018 года по разделам и подразделам классификации расходов бюджетов согласно приложению № 2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исполнение источников финансирования дефицита бюджета сельского поселения «Село Маклино» за 3 квартал 2018 года по кодам классификации источников финансирования дефицита бюджета согласно приложению №3 к настоящему решению.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 Настоящее Решение  вступает в силу с момента подписания и подлежит обнародованию, путем размещения на официальном сайте администрации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maklin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66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сельского поселения</w:t>
      </w:r>
    </w:p>
    <w:p>
      <w:pPr>
        <w:pStyle w:val="Heading1"/>
        <w:ind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Село Маклино»</w:t>
        <w:tab/>
        <w:t xml:space="preserve">                                                            Н.М. Кардаш</w:t>
      </w:r>
    </w:p>
    <w:sectPr>
      <w:headerReference w:type="default" r:id="rId2"/>
      <w:footerReference w:type="default" r:id="rId3"/>
      <w:type w:val="nextPage"/>
      <w:pgSz w:w="11906" w:h="16838"/>
      <w:pgMar w:left="1077" w:right="992" w:gutter="17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1134"/>
      <w:jc w:val="both"/>
    </w:pPr>
    <w:rPr>
      <w:rFonts w:ascii="Bookman Old Style" w:hAnsi="Bookman Old Style" w:cs="Bookman Old Style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134" w:leader="none"/>
      </w:tabs>
      <w:ind w:firstLine="567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24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4:14:00Z</dcterms:created>
  <dc:creator>ук</dc:creator>
  <dc:description/>
  <cp:keywords/>
  <dc:language>en-US</dc:language>
  <cp:lastModifiedBy>User</cp:lastModifiedBy>
  <cp:lastPrinted>2012-01-31T16:29:00Z</cp:lastPrinted>
  <dcterms:modified xsi:type="dcterms:W3CDTF">2018-11-16T09:11:00Z</dcterms:modified>
  <cp:revision>4</cp:revision>
  <dc:subject/>
  <dc:title>ОБНИНСКОЕ ГОРОДСКОЕ СОБРАНИЕ</dc:title>
</cp:coreProperties>
</file>