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4.05.2016 г.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8 421 853,00 рублей, в том числе безвозмездные поступления в сумме 1 471 85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8 499 619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50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05-26T08:40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