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УЖСКАЯ ОБЛАСТЬ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ЛОЯРОСЛАВЕЦКИЙ РАЙОН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АЯ ДУМ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ОГО ПОСЕЛЕНИЯ </w:t>
      </w:r>
    </w:p>
    <w:p>
      <w:pPr>
        <w:pStyle w:val="Heading"/>
        <w:spacing w:lineRule="atLeast" w:line="0"/>
        <w:jc w:val="left"/>
        <w:rPr/>
      </w:pPr>
      <w:r>
        <w:rPr>
          <w:rFonts w:eastAsia="Times New Roman"/>
          <w:b w:val="false"/>
          <w:bCs w:val="false"/>
        </w:rPr>
        <w:t xml:space="preserve">                                                          </w:t>
      </w:r>
      <w:r>
        <w:rPr/>
        <w:t>«СЕЛО МАКЛИНО»</w:t>
      </w:r>
    </w:p>
    <w:p>
      <w:pPr>
        <w:pStyle w:val="Heading"/>
        <w:spacing w:lineRule="atLeast" w:line="0"/>
        <w:jc w:val="left"/>
        <w:rPr/>
      </w:pPr>
      <w:r>
        <w:rPr/>
      </w:r>
    </w:p>
    <w:p>
      <w:pPr>
        <w:pStyle w:val="Subtitle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thinThickMediumGap" w:sz="24" w:space="0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thinThickMediumGap" w:sz="24" w:space="0" w:color="000000"/>
        </w:pBdr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4 февраля 2016 г.</w:t>
      </w:r>
      <w:r>
        <w:rPr>
          <w:b/>
          <w:bCs/>
          <w:sz w:val="24"/>
          <w:szCs w:val="24"/>
        </w:rPr>
        <w:tab/>
        <w:tab/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№ 11</w:t>
      </w: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          </w:t>
        <w:tab/>
      </w:r>
      <w:r>
        <w:rPr>
          <w:sz w:val="24"/>
          <w:szCs w:val="24"/>
        </w:rPr>
        <w:t xml:space="preserve">                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становлении земельного налога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сельского поселения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Село Маклино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6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л.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сельского поселения «Село Маклино» Сельская  Дума сельского поселения «Село Маклино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на территории сельского поселения «Село Маклино» земельный налог, ставки налога и  сроки уплаты налога, авансовых платежей по налогу, налоговые льготы, основания и порядок их применения, размер не облагаемой налогом суммы для отдельных категорий налогоплательщиков, а также порядок и сроки представления налогоплательщиками документов, подтверждающих право на уменьшение налоговой ба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налоговые ставки на территории в следующих размера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0,3 процента в отношении земельных участков,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несенных к землям сельскохозяйственного назначения или к землям в составе зон сельскохозяйственного использования в поселении и используемых для сельскохозяйственного произв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0,1 процент в отношении земельных участк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, или приобретенных (предоставленных) для жилищного строительства и индивидуального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обретенных (предоставленных) для ведения личного подсобного хозяйства, садоводства, огородничества, животноводства, а также дачно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1,5 процента -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сельскохозяйственного использования в поселении, не используемых для сельскохозяйственного произ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именении ставок для исчисления суммы платежей по налогу (авансовых платежей) используются повышающие коэффициенты, установленны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п.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ст. 396 гл.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вободить от уплаты земельного налог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Категории налогоплательщиков, указанных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39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ветеранов  и инвалидов Великой Отечественной вой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 органы местного самоуправления сельского поселения в отношении земельных участков, используемых ими для непосредственного выполнения возложенных функ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 учреждения образования, здравоохранения, культуры, социального обеспечения, физической культуры и спорта, финансируемые из федерального, областного или местного бюджетов, в отношении земельных участков, предоставляемых для оказания услуг в области образования, здравоохранения, культуры, социального обеспечения, физической культуры и 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 Государственное казенное учреждение Калужской области «Малоярославецкое лесничество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логовая база уменьшается на не облагаемую налогом сумм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 в размере 800 000 рублей на одного налогоплательщика в отношении земельного участка, находящегося в собственности, постоянном (бессрочном) пользовании или пожизненном наследуемом владении для следующих категорий граждан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роев Советского Союза, Героев Российской Федерации, Героев       Социалистического труда и полных Кавалеров орденов Славы;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алидов детства;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валид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руппы инвалидности;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теранов и инвалидов боевых действий;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ей, имеющих трех и более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в размере 50 000 рублей на одного налогоплательщика-пенсионера в отношении земельного участка, находящегося в собственности, постоянном (бессрочном) пользовании или пожизненном наследуемом владен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кументы, подтверждающие право на льготы или уменьшение налоговой базы на не облагаемую налогом сумму, представляются  в налоговый орган не позднее 1 февраля года, следующего за истекшим налоговым период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тановить следующие сроки уплаты налога и авансовых платежей по налог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тчетными периодами для налогоплательщиков-организаций признаются первый квартал, второй квартал, третий квартал календарн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Налогоплательщиками-организациями уплачивается налог по истечении налогового периода не позднее 1 марта года, следующего за истекшим годом. Авансовые платежи по налогу уплачиваются: за первый квартал - не позднее 15 мая; за второй квартал - не позднее 15 августа; за третий квартал - не позднее 15 ноябр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Налог подлежит уплате налогоплательщиками - физическими лицами в срок не позднее 1 декабря года, следующего за истекшим налоговым период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ее Решение вступает в силу с 1 января 2017 года, но не ранее чем по истечении одного месяца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подлежит обнародованию путем опубликования на официальном сайте администрации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dmmakl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Село Маклино»                                                                                  Н.М.Кардаш</w:t>
      </w:r>
    </w:p>
    <w:sectPr>
      <w:headerReference w:type="default" r:id="rId8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Calibri"/>
      <w:b/>
      <w:bCs/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rFonts w:eastAsia="Calibri"/>
      <w:b/>
      <w:bCs/>
      <w:sz w:val="40"/>
      <w:szCs w:val="40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9CF736F845662A5763B9645865DA9832C834CBE9FFBD435D0D5972EEC087A44B02995E29675183P0s6G" TargetMode="External"/><Relationship Id="rId3" Type="http://schemas.openxmlformats.org/officeDocument/2006/relationships/hyperlink" Target="consultantplus://offline/ref=C09CF736F845662A5763B9645865DA9832C934C9EEF5BD435D0D5972EEC087A44B02995E2A63P5s3G" TargetMode="External"/><Relationship Id="rId4" Type="http://schemas.openxmlformats.org/officeDocument/2006/relationships/hyperlink" Target="consultantplus://offline/ref=C09CF736F845662A5763A7694E09849634CB69C6E5FCB5150552022FB9C98DF30C4DC01C6D6A558504568FPFs2G" TargetMode="External"/><Relationship Id="rId5" Type="http://schemas.openxmlformats.org/officeDocument/2006/relationships/hyperlink" Target="consultantplus://offline/ref=C09CF736F845662A5763B9645865DA9832C934C9EEF5BD435D0D5972EEC087A44B02995E28645DP8s0G" TargetMode="External"/><Relationship Id="rId6" Type="http://schemas.openxmlformats.org/officeDocument/2006/relationships/hyperlink" Target="consultantplus://offline/ref=C09CF736F845662A5763B9645865DA9832C934C9EEF5BD435D0D5972EEC087A44B02995C2F6EP5s6G" TargetMode="External"/><Relationship Id="rId7" Type="http://schemas.openxmlformats.org/officeDocument/2006/relationships/hyperlink" Target="consultantplus://offline/ref=C09CF736F845662A5763B9645865DA9832C934C9EEF5BD435D0D5972EEC087A44B02995E2A6EP5sDG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16:00Z</dcterms:created>
  <dc:creator>user</dc:creator>
  <dc:description/>
  <cp:keywords/>
  <dc:language>en-US</dc:language>
  <cp:lastModifiedBy>User</cp:lastModifiedBy>
  <cp:lastPrinted>2016-03-15T11:29:00Z</cp:lastPrinted>
  <dcterms:modified xsi:type="dcterms:W3CDTF">2016-08-30T09:15:00Z</dcterms:modified>
  <cp:revision>4</cp:revision>
  <dc:subject/>
  <dc:title/>
</cp:coreProperties>
</file>