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 А Л У Ж С К А Я  О Б Л А С Т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ярославецкий район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ая дума сельского поселения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ло Макл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16.12.2016                                                                                                         №3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jc w:val="both"/>
        <w:rPr/>
      </w:pPr>
      <w:r>
        <w:rPr>
          <w:b/>
          <w:szCs w:val="24"/>
        </w:rPr>
        <w:t xml:space="preserve">«О бюджете  сельского поселения «Село </w:t>
      </w:r>
    </w:p>
    <w:p>
      <w:pPr>
        <w:pStyle w:val="Heading2"/>
        <w:ind w:hanging="0"/>
        <w:jc w:val="both"/>
        <w:rPr/>
      </w:pPr>
      <w:r>
        <w:rPr>
          <w:b/>
          <w:szCs w:val="24"/>
        </w:rPr>
        <w:t>Маклино» на 2017 год 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   плановый  период  2018 и 2019 годов»</w:t>
      </w:r>
    </w:p>
    <w:p>
      <w:pPr>
        <w:pStyle w:val="21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/>
        <w:jc w:val="both"/>
        <w:rPr/>
      </w:pPr>
      <w:r>
        <w:rPr>
          <w:sz w:val="24"/>
          <w:szCs w:val="24"/>
        </w:rPr>
        <w:t>Руководствуясь ст. 9 Бюджетного Кодекса Российской Федер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ая Дума сельского поселения «Село Маклино»  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Утвердить основные характеристики бюджета сельского поселения «Село Маклино»  на 2016 год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щий объем доходов бюджета сельского поселения «Село Маклино»  в сумме      10 374 829,00 рублей, в том числе объем безвозмездных поступлений в сумме  1 194 829,00 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щий объем расходов бюджета сельского поселения «Село Маклино»  в сумме    10 374 829,00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ормативную величину резервного фонда администрации сельского поселения «Село Маклино»  в сумме 70 000,00 рублей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объем муниципального долга сельского поселения «Село Маклино»  2 000 0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Утвердить основные характеристики бюджета сельского поселения «Село Маклино»   на 2018 год и на 2019 год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щий объем доходов бюджета сельского поселения «Село Маклино»  на 2018 год в сумме 11 188 031,00 рублей, в том числе объем безвозмездных поступлений в сумме 1 188 031,00 рублей, на 2019 год в сумме 11 798 031,00 рублей, в том числе объем безвозмездных поступлений в сумме  1 188 031,00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щий объем расходов бюджета сельского поселения «Село Маклино»  на 2018 год в сумме  11 188 031,00 рублей и  на 2019 год в сумме 11 798 031,00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рмативную величину резервного фонда администрации сельского поселения «Село Маклино»  в сумме 70 000,00 рублей на 2018 год, и на 2019 год в сумме 100 000,00 рублей соответствен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объем муниципального долга на 2018-2019 гг. сельского поселения «Село Маклино»  2 000 000,00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Утвердить перечень главных администраторов (администраторов) доходов согласно 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 Утвердить перечень главных администраторов (администраторов) источников  финансирования дефицита бюджета сельского поселения «Село Маклино»  согласно приложению № 2 к  настоящему решению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 Утвердить нормативы распределения доходов в бюджет сельского поселения «Село Маклино» на 2017 год и плановый период 2018 и 2019 годов согласно приложению № 3 к настоящему решению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едоставить финансовому отделу Малоярославецкой районной администрации муниципального района «Малоярославецкий район» полномочия по администрированию доходов в бюджет сельского поселения «Село Маклино»  в части уточнения  поступлений и возвратов и по информационному взаимодействию с УФК по Калужской обла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В случае изменений в 2017 году состава и (или) функций главных администраторов доходов    (администраторов) и главных администраторов (администраторов) источников финансирования  дефицита бюджета уполномоченный орган исполнительной власти сельского поселения «Село маклино», исполняющий    бюджет сельского поселения вправе при определении принципов назначения, структуры кодов и присвоения кодов классификации доходов бюджетов Российской Федерации вносить соответствующие изменения в состав закрепленных за ними кодов классификации доходов   бюджетов Российской Федерации или источников финансирования дефицитов бюджетов 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Главные администраторы (администраторы), указанные в приложениях № 1,2 к настоящему решению, осуществляют в установленном порядке контроль за правильностью исчисления,   полнотой и своевременностью уплаты, начисление, учет, взыскание и принятие решений о   возврате (зачете) излишне уплаченных (взысканий) платежей, пеней и штрафов по ни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Утвердить ведомственную структуру расходов бюджета сельского поселения «Село Маклино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2017 год – согласно приложению № 4 к настоящему реш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лановый период 2018 и 2019 годов  – согласно приложению № 5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0. Утвердить общий объем бюджетных ассигнований на исполнение публичных нормативных обязательств на 2017 год в сумме 161 543,00 рублей, на 2018 год в сумме  161 543,00 рублей, на 2019 год в сумме 176 543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 Утвердить перечень и коды целевых статей и видов расходов местного бюджета на 2017 год и плановый период 2018 и 2019 годов в составе ведомственной структуры расходов бюджета сельского поселения «Село Маклино»  согласно приложениям  № № 4,5,6,7,8,9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иды расходов классификации по группам 100 «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» и 200 «Закупка товаров, работ и услуг для государственных нужд» применяются только для отражения расходов, осуществляемых за счет целевых федеральных сред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Установить уровень размеров должностных окладов по муниципальным должностям сельского поселения «Село Маклино»  и окладов денежного содержания по должностям муниципальной службы на уровне, сложившемся на 1 января 2017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 Учесть в доходах бюджета сельского поселения «Село Маклино»   объем  межбюджетных трансфертов, предоставляемых из бюджетов других уровней бюджетной системы Российской Федера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 2017 год  согласно приложению № 10 к настоящему реш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2018 и 2019 годы 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4. Установить иные основания, связанные с особенностями исполнения бюджета сельского поселения «Село Маклино», дающие право в ходе исполнения бюджета сельского поселения «Село Маклино»  администрацией сельского поселения «Село Маклино» 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 обращениям главных распорядителей (распорядителей) средств  бюджета сельского поселения «Село Маклино» на сумму средств, использованных не по целевому назначению, выявленных в результате контрольных мероприятий (за исключением бюджетных ассигнований, направляемых на выполнение государственного задания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в случае изменения типа и организационно-правовой формы муниципальных учреждений, подведомственных органам исполнительной власти сельского поселения «Село Маклино», либо передачи отдельных муниципальных услуг (функций) предоставляемых (выполняемых) учреждениями на аутсорсинг и другие фор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нятия муниципальных целевых программ, ведомственных целевых программ и (или)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в случае необходимости уточнения кодов бюджетной классификации расходов местного бюджета в текущем финансовом году, если в течении финансового года по целевой статье расход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, предусмотренных главным распорядителе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и видами расходов классификации расходов бюдже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- в части увеличения бюджетных ассигнований на сумму межбюджетных трансфертов, предоставляемых из других бюджетов бюджетной системы Российской Федерации, </w:t>
      </w:r>
      <w:r>
        <w:rPr>
          <w:sz w:val="24"/>
          <w:szCs w:val="24"/>
        </w:rPr>
        <w:t>полученных сверх сумм, учтенных настоящим решением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298"/>
        <w:ind w:left="19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 части  увеличения бюджетных ассигнований  на сумму средств, поступающих в доходы бюджета сельского поселения «Село Маклино»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lineRule="exact" w:line="298"/>
        <w:ind w:left="19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 части увеличения бюджетных ассигнований на сумму средств, необходимых  для выполнения условий софинансирования  по федеральным и областным целевым программам и межбюджетным субсидиям, предоставляемым бюджету сельского поселения «Село Маклино»  из бюджетов других уровней бюджетной системы Российской Федераци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lineRule="exact" w:line="298"/>
        <w:ind w:left="19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 других случаях, предусмотренных особенностями  исполнения бюджет бюджетов других уровней бюджетной системы Российской Федерации, установленных настоящим Решением и  Бюджетным кодекс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5. Предоставить право администрации сельского поселения «Село Маклино» устанавливать по главным распорядителям средств бюджета сельского поселения «Село Маклино» предельную численность работающих в муниципальных учреждениях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6. Установить, что администрация сельского поселения «Село Маклино» вправе привлекать в 2017 году бюджетные кредиты и кредиты в коммерческих банках в целях  покрытия дефицита  бюджета сельского поселения «Село Маклино» и временных кассовых разрывов, возникающих при исполнении  бюджета  сельского поселения «Село Маклино» на срок, выходящий за пределы 2017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7. Администрация сельского поселения «Село Маклино» вправе предоставлять субсидию для социально-ориентированных некоммерческих организаций из бюджета муниципального образования «Село Маклино» в объеме на 2017 год 50 000,00 рублей, на плановый период 2018 год 50 000,00 рублей и в 2019 год 65 000,0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8. Администрации сельского поселения «Село Маклино» представлять ежеквартально в Сельскую думу сельского поселения «Село Маклино» отчет об исполнении бюджета сельского поселения «Село Маклино» после представления отчета в финансовый отдел Малоярославецкой районной администрации муниципального района «Малоярославецкий район».</w:t>
      </w:r>
    </w:p>
    <w:p>
      <w:pPr>
        <w:pStyle w:val="Normal"/>
        <w:ind w:right="-58" w:firstLine="567"/>
        <w:jc w:val="both"/>
        <w:rPr>
          <w:sz w:val="24"/>
          <w:szCs w:val="24"/>
        </w:rPr>
      </w:pPr>
      <w:r>
        <w:rPr>
          <w:sz w:val="24"/>
          <w:szCs w:val="24"/>
        </w:rPr>
        <w:t>19. Настоящее решение  вступает в силу с  01.01.2017 года и подлежит  опубликованию на официальном сайте администрации сельского поселения «Село Маклино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maklin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</w:p>
    <w:p>
      <w:pPr>
        <w:pStyle w:val="Normal"/>
        <w:ind w:right="-76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/>
      </w:pPr>
      <w:r>
        <w:rPr>
          <w:b/>
          <w:sz w:val="24"/>
          <w:szCs w:val="24"/>
        </w:rPr>
        <w:t xml:space="preserve">Глава сельской думы </w:t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сельского поселения «Село Маклино»                                         Н.М. Карда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851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9:00Z</dcterms:created>
  <dc:creator>ук</dc:creator>
  <dc:description/>
  <cp:keywords/>
  <dc:language>en-US</dc:language>
  <cp:lastModifiedBy>User</cp:lastModifiedBy>
  <cp:lastPrinted>2013-12-01T15:38:00Z</cp:lastPrinted>
  <dcterms:modified xsi:type="dcterms:W3CDTF">2016-12-28T13:13:00Z</dcterms:modified>
  <cp:revision>8</cp:revision>
  <dc:subject/>
  <dc:title>ОБНИНСКОЕ ГОРОДСКОЕ СОБРАНИЕ</dc:title>
</cp:coreProperties>
</file>