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  <w:br/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Е Л Ь С К А Я    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«27» мая </w:t>
      </w:r>
      <w:r>
        <w:rPr>
          <w:sz w:val="28"/>
          <w:szCs w:val="28"/>
        </w:rPr>
        <w:t>2016г.                                                                  № 23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изменений Генерального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го поселения «Село Макл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 результатам публичных слушаний по рассмотрению проекта изменений Генерального плана Сельского поселения «Село Маклино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соответствии со ст.41 ФЗ №191 от 29.12.2004г. (ред. от 30.12.2008г.) «О введении в действие Градостроительного Кодекса Российской Федерации», а также Уставом МО СП «Село Маклино», Временным положением «О публичных слушаниях и порядке учета предложений в сельском поселении «Село Маклино», иным законодательством России</w:t>
      </w:r>
      <w:r>
        <w:rPr>
          <w:b/>
        </w:rPr>
        <w:t>,</w:t>
      </w:r>
      <w:r>
        <w:rPr/>
        <w:t xml:space="preserve"> Сельская Дума Муниципального образования сельского поселения «Село Маклин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Утвердить изменения Генерального плана муниципального образования Сельского поселения «Село Маклино» Малоярославецкого района Калужской обла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Принятое Решение подлежит обнародованию, путем вывешивания в публичных местах и на сайте Администрации сельского поселения (электронный адрес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maklin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ельского поселения «Село Маклино»                                               Н.М.Карда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  <w:br/>
        <w:t>СЕЛЬСКОЕ ПОСЕЛЕНИЕ 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27» мая 2016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 Председатель – Кардаш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В.И. Гагина,  О.Ю. Курашо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ла настоящий акт проверки обнародования Решения № 23 от «27»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16 г. «Об утверждении изменений Генерального плана МО Сельского поселения «Село Маклино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кст Решения № 23 от «27» мая 2016 г. «Об утверждении изменений Генерального плана МО Сельского поселения «Село Маклино»» обнародован, путем размещения выше указанной информации в  общественных местах, а именно на информационной нише Администрации сельского поселения «Село Маклино», на магазине ЧП Щетинин в с.Маклино, у дома Масловой А.Н. – </w:t>
      </w:r>
    </w:p>
    <w:p>
      <w:pPr>
        <w:pStyle w:val="Normal"/>
        <w:jc w:val="both"/>
        <w:rPr/>
      </w:pPr>
      <w:r>
        <w:rPr>
          <w:sz w:val="28"/>
          <w:szCs w:val="28"/>
        </w:rPr>
        <w:t>д. Радищево, у дома Вараксина В.А. – д. Меньшовка (место проведения схода), на торговом павильоне в д.Чулково, на магазине в ЧП Щетинин в д.Локонское,</w:t>
      </w:r>
      <w:r>
        <w:rPr/>
        <w:t xml:space="preserve"> </w:t>
      </w:r>
      <w:r>
        <w:rPr>
          <w:sz w:val="28"/>
          <w:szCs w:val="28"/>
        </w:rPr>
        <w:t xml:space="preserve">на сайте Администрации сельского поселения «Село Маклино» (электронный адрес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             Н.М.Кард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                       В.И. Г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.В.Вет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3:00Z</dcterms:created>
  <dc:creator>User</dc:creator>
  <dc:description/>
  <cp:keywords/>
  <dc:language>en-US</dc:language>
  <cp:lastModifiedBy>User</cp:lastModifiedBy>
  <cp:lastPrinted>2016-05-26T11:50:00Z</cp:lastPrinted>
  <dcterms:modified xsi:type="dcterms:W3CDTF">2016-05-26T12:33:00Z</dcterms:modified>
  <cp:revision>6</cp:revision>
  <dc:subject/>
  <dc:title/>
</cp:coreProperties>
</file>