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11.2016 г.                                                                       № 3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12 416 384,00 рублей, в том числе безвозмездные поступления в сумме 2 526 97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12 494 150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5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11-16T09:15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