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  <w:br/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«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 2016 г.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/>
      </w:pPr>
      <w:r>
        <w:rPr>
          <w:b/>
          <w:sz w:val="28"/>
          <w:szCs w:val="28"/>
        </w:rPr>
        <w:t>по рассмотрению проекта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Маклино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.39 Градостроительного Кодекса Российской Федерации, ст.7,8,87 Земельного кодекса Российской Федерации, а также Уставом МО СП «Село Маклино», Временным положением «О публичных слушаниях и порядке учета предложений в сельском поселении «Село Маклино», иным законодательством Российской Федерации, Сельская Дума Сельского поселения «Село Маклин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Провести публичные слушания по вопросу внесения изменений и дополнений в Правила землепользования и застройки сельского поселения «Село Маклино». </w:t>
      </w:r>
    </w:p>
    <w:p>
      <w:pPr>
        <w:pStyle w:val="Normal"/>
        <w:jc w:val="both"/>
        <w:rPr/>
      </w:pPr>
      <w:r>
        <w:rPr/>
        <w:t>2.В организационную комиссию по проведению публичных слушаний назначить депутатов: Кардаш Н.М., Ветохину О.В., главу администрации Гольцова С.А., специалиста администрации Гагину В.И.</w:t>
      </w:r>
    </w:p>
    <w:p>
      <w:pPr>
        <w:pStyle w:val="Normal"/>
        <w:jc w:val="both"/>
        <w:rPr/>
      </w:pPr>
      <w:r>
        <w:rPr/>
        <w:t>3.Главе Администрации сельского поселения «Село Маклино» организовать проведение публичных слушаний в соответствии с Уставом муниципального образования сельского поселения «Село Маклино» и иным Законодательством Российской Федерации.</w:t>
      </w:r>
    </w:p>
    <w:p>
      <w:pPr>
        <w:pStyle w:val="Normal"/>
        <w:jc w:val="both"/>
        <w:rPr/>
      </w:pPr>
      <w:r>
        <w:rPr/>
        <w:t>По результатам публичных слушаний предоставить соответствующее заключение.</w:t>
      </w:r>
    </w:p>
    <w:p>
      <w:pPr>
        <w:pStyle w:val="Normal"/>
        <w:jc w:val="both"/>
        <w:rPr/>
      </w:pPr>
      <w:r>
        <w:rPr/>
        <w:t xml:space="preserve">4.Назначить публичные слушания </w:t>
      </w:r>
      <w:r>
        <w:rPr>
          <w:b/>
        </w:rPr>
        <w:t>«1</w:t>
      </w:r>
      <w:r>
        <w:rPr>
          <w:b/>
          <w:u w:val="single"/>
        </w:rPr>
        <w:t xml:space="preserve">2 </w:t>
      </w:r>
      <w:r>
        <w:rPr>
          <w:b/>
        </w:rPr>
        <w:t xml:space="preserve">» </w:t>
      </w:r>
      <w:r>
        <w:rPr>
          <w:b/>
          <w:u w:val="single"/>
        </w:rPr>
        <w:t>января</w:t>
      </w:r>
      <w:r>
        <w:rPr>
          <w:b/>
        </w:rPr>
        <w:t xml:space="preserve"> 2017 г.</w:t>
      </w:r>
      <w:r>
        <w:rPr/>
        <w:t xml:space="preserve">  в</w:t>
      </w:r>
      <w:r>
        <w:rPr>
          <w:b/>
        </w:rPr>
        <w:t xml:space="preserve">  </w:t>
      </w:r>
      <w:r>
        <w:rPr>
          <w:b/>
          <w:u w:val="single"/>
        </w:rPr>
        <w:t>11</w:t>
      </w:r>
      <w:r>
        <w:rPr>
          <w:b/>
        </w:rPr>
        <w:t xml:space="preserve"> часов</w:t>
      </w:r>
      <w:r>
        <w:rPr/>
        <w:t xml:space="preserve"> в здании администрации СП «Село Маклино» по адресу: Калужская область, Малоярославецкий район, с.Маклино ул.Центральная д.3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/>
        <w:t>5. Решение вступает в силу с момента подписания и подлежит обязательному опубликованию в газате «Маяк» и на сайте Администрации сельского поселения «Село Маклино»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maklino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ельского поселения «Село Маклино»                                                        Н.М.Карда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  <w:br/>
        <w:t>СЕЛЬСКОЕ ПОСЕЛЕНИЕ 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17» ноября 2016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 Председатель – Кардаш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В.И. Гагина,  О.Ю. Курашова </w:t>
      </w:r>
    </w:p>
    <w:p>
      <w:pPr>
        <w:pStyle w:val="Normal"/>
        <w:rPr/>
      </w:pPr>
      <w:r>
        <w:rPr>
          <w:sz w:val="28"/>
          <w:szCs w:val="28"/>
        </w:rPr>
        <w:t xml:space="preserve">Составила настоящий акт проверки обнародования Решения № 36 от «17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16 г. «О назначении публичных слушаний по рассмотрению проекта изменений и дополнений в Правила землепользования и застройки сельского поселения «Село Маклино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кст Решения № 36 от 17 ноября 2016 г. «О назначении публичных слушаний по рассмотрению проекта изменений и дополнений в Правила землепользования и застройки сельского поселения «Село Маклино»» обнародован, путем размещения выше указанной информации на сайте АдминистрацииСП «Село Маклино» (электронный адрес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   Н.М.Кард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                      В.И. Г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.Ю. Кураш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38:00Z</dcterms:created>
  <dc:creator>User</dc:creator>
  <dc:description/>
  <dc:language>en-US</dc:language>
  <cp:lastModifiedBy>User</cp:lastModifiedBy>
  <cp:lastPrinted>2014-03-24T14:28:00Z</cp:lastPrinted>
  <dcterms:modified xsi:type="dcterms:W3CDTF">2016-11-22T09:41:00Z</dcterms:modified>
  <cp:revision>3</cp:revision>
  <dc:subject/>
  <dc:title>РОССИЙСКАЯ  ФЕДЕРАЦИЯ</dc:title>
</cp:coreProperties>
</file>