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12.2016 г.            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21 от 24.12.2015 г.   «О бюджете </w:t>
      </w:r>
    </w:p>
    <w:p>
      <w:pPr>
        <w:pStyle w:val="21"/>
        <w:jc w:val="left"/>
        <w:rPr/>
      </w:pPr>
      <w:r>
        <w:rPr/>
        <w:t>сельского  поселения «Село Маклино» на 2016 год 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21 от 24.12.2015г. «О бюджете сельского поселения «Село Маклино» на    2016 год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6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13 597 678,55 рублей, в том числе безвозмездные поступления в сумме 2 526 97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13 675 444,8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6 год в сумме 77 766,29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4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5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6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6 год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Село Маклино» №21 от 24.12.2015 г. «О бюджете сельского поселения «Село Маклино» на  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3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12-23T06:13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