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Ж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о Макл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04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мая</w:t>
      </w:r>
      <w:r>
        <w:rPr>
          <w:sz w:val="28"/>
          <w:szCs w:val="28"/>
        </w:rPr>
        <w:t xml:space="preserve"> 2016 г. </w:t>
        <w:tab/>
        <w:tab/>
        <w:tab/>
        <w:tab/>
        <w:tab/>
        <w:tab/>
        <w:tab/>
        <w:tab/>
        <w:tab/>
        <w:tab/>
        <w:t>№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ссмотрению проекта изменений в Генеральный пла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Село Маклин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>В целях возможности перспективного строительства объемов промышленности, жилищно-коммунального и социального значении, руководствуясь ст.39, ст.28 Градостроительного Кодекса Российской Федерации, Федеральным законом РФ № 191-ФЗ от 25.12.2004 года, а также Уставом МО СП «Село Маклино», Временным положением «О публичных слушаниях и порядке учета предложений в сельском поселении «Село Маклино», иным законодательством Российской Федерации, Сельская Дума Сельского поселения «Село Маклин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овести публичные слушания по вопросу согласования проекта изменений в Генеральный план сельского поселения «Село Маклино» Малоярославецкого района Калужской обла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организационную комиссию по проведению публичных слушаний назначить депутатов: Кардаш Н.М., Ветохину О.В., главу Администрации Гольцова С.А., специалиста администрации Гагину В.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Главе Администрации сельского поселения «Село Маклино» организовать проведение публичных слушаний</w:t>
        <w:tab/>
        <w:t xml:space="preserve"> в соответствии с Уставом муниципального образования сельского поселения «Село Маклино» и иным Законодательством Российской Федерации.                                                                                                     По результатам публичных слушаний предоставить соответствующее заключение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Назначить публичные слушания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u w:val="single"/>
        </w:rPr>
        <w:t>16</w:t>
      </w:r>
      <w:r>
        <w:rPr>
          <w:b/>
          <w:sz w:val="28"/>
          <w:szCs w:val="28"/>
        </w:rPr>
        <w:t xml:space="preserve">» </w:t>
      </w:r>
      <w:r>
        <w:rPr>
          <w:b/>
          <w:sz w:val="28"/>
          <w:szCs w:val="28"/>
          <w:u w:val="single"/>
        </w:rPr>
        <w:t>мая</w:t>
      </w:r>
      <w:r>
        <w:rPr>
          <w:b/>
          <w:sz w:val="28"/>
          <w:szCs w:val="28"/>
        </w:rPr>
        <w:t xml:space="preserve"> 2016 г. </w:t>
      </w:r>
      <w:r>
        <w:rPr>
          <w:sz w:val="28"/>
          <w:szCs w:val="28"/>
        </w:rPr>
        <w:t xml:space="preserve">в </w:t>
      </w:r>
      <w:r>
        <w:rPr>
          <w:b/>
          <w:sz w:val="28"/>
          <w:szCs w:val="28"/>
          <w:u w:val="single"/>
        </w:rPr>
        <w:t>17</w:t>
      </w:r>
      <w:r>
        <w:rPr>
          <w:b/>
          <w:sz w:val="28"/>
          <w:szCs w:val="28"/>
        </w:rPr>
        <w:t xml:space="preserve"> часов </w:t>
      </w:r>
      <w:r>
        <w:rPr>
          <w:sz w:val="28"/>
          <w:szCs w:val="28"/>
        </w:rPr>
        <w:t>в здании   администрации СП «Село Маклино» по адресу: Калужская область, Малоярославецкий район, с.Маклино, ул. Центральная, д. 32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Решение подлежит обнародованию на сайте Администрации сельского поселения «Село Маклино» (электронный адрес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maklin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Сельского поселения «Село Маклино»</w:t>
        <w:tab/>
        <w:tab/>
        <w:tab/>
        <w:tab/>
        <w:t>Н.М.Кардаш</w:t>
      </w:r>
      <w:r>
        <w:rPr>
          <w:sz w:val="28"/>
          <w:szCs w:val="28"/>
        </w:rPr>
        <w:t xml:space="preserve">      </w:t>
      </w:r>
    </w:p>
    <w:sectPr>
      <w:type w:val="nextPage"/>
      <w:pgSz w:w="11906" w:h="16838"/>
      <w:pgMar w:left="1134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maklin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8:33:00Z</dcterms:created>
  <dc:creator>Шувалов А.В.</dc:creator>
  <dc:description/>
  <dc:language>en-US</dc:language>
  <cp:lastModifiedBy>User</cp:lastModifiedBy>
  <cp:lastPrinted>2016-05-06T11:32:00Z</cp:lastPrinted>
  <dcterms:modified xsi:type="dcterms:W3CDTF">2016-05-06T08:33:00Z</dcterms:modified>
  <cp:revision>2</cp:revision>
  <dc:subject/>
  <dc:title>РОССИЙСКАЯ ФЕЖЕРАЦИЯ</dc:title>
</cp:coreProperties>
</file>