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«СЕЛО МАКЛ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0.09.2016 г.                                                                       № 3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jc w:val="left"/>
        <w:rPr/>
      </w:pPr>
      <w:r>
        <w:rPr/>
        <w:t xml:space="preserve">«О   внесении     изменений и дополнений в Решение </w:t>
      </w:r>
    </w:p>
    <w:p>
      <w:pPr>
        <w:pStyle w:val="21"/>
        <w:jc w:val="left"/>
        <w:rPr/>
      </w:pPr>
      <w:r>
        <w:rPr/>
        <w:t xml:space="preserve">Сельской     Думы   сельского     поселения      «Село </w:t>
      </w:r>
    </w:p>
    <w:p>
      <w:pPr>
        <w:pStyle w:val="21"/>
        <w:jc w:val="left"/>
        <w:rPr/>
      </w:pPr>
      <w:r>
        <w:rPr/>
        <w:t xml:space="preserve">Маклино»   №  21 от 24.12.2015 г.   «О бюджете </w:t>
      </w:r>
    </w:p>
    <w:p>
      <w:pPr>
        <w:pStyle w:val="21"/>
        <w:jc w:val="left"/>
        <w:rPr/>
      </w:pPr>
      <w:r>
        <w:rPr/>
        <w:t>сельского  поселения «Село Маклино» на 2016 год »</w:t>
      </w:r>
    </w:p>
    <w:p>
      <w:pPr>
        <w:pStyle w:val="21"/>
        <w:jc w:val="left"/>
        <w:rPr/>
      </w:pPr>
      <w:r>
        <w:rPr/>
        <w:tab/>
      </w:r>
    </w:p>
    <w:p>
      <w:pPr>
        <w:pStyle w:val="21"/>
        <w:jc w:val="left"/>
        <w:rPr/>
      </w:pPr>
      <w:r>
        <w:rPr/>
        <w:tab/>
      </w:r>
      <w:r>
        <w:rPr>
          <w:b w:val="false"/>
        </w:rPr>
        <w:t>Руководствуясь ст. 83  Бюджетного Кодекса Российской Федерации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/>
      </w:pPr>
      <w:r>
        <w:rPr/>
        <w:t xml:space="preserve">     </w:t>
      </w:r>
      <w:r>
        <w:rPr/>
        <w:t>Сельская Дума сельского поселения «Село Маклино» РЕШИЛА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1.Внести в Решение Сельской Думы сельского поселения «Село Маклино» № 21 от 24.12.2015г. «О бюджете сельского поселения «Село Маклино» на    2016 год следующие изменения:</w:t>
      </w:r>
    </w:p>
    <w:p>
      <w:pPr>
        <w:pStyle w:val="21"/>
        <w:jc w:val="left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1.1.Изложить п.1 в следующей редакции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Утвердить бюджет сельского поселения «Село Маклино» на 2016 год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по доходам в сумме 12 376 973,00 рублей, в том числе безвозмездные поступления в сумме 2 526 973,00 рублей;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по расходам в сумме   12 454 739,2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дефицит бюджета сельского поселения «Село Маклино» на 2016 год в сумме 77 766,29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 № 4 к Решению Сельской Думы сельского поселения «Село Маклино» №21 от 24.12.2015 г. «О бюджете сельского поселения «Село Маклино» на    2016 год»  согласно приложению №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нести изменения и дополнения в Приложение  № 5 к Решению Сельской Думы сельского поселения «Село Маклино» №21 от 24.12.2015 г. «О бюджете сельского поселения «Село Маклино» на    2016 год» 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нести изменения и дополнения в Приложение  № 6 к Решению Сельской Думы сельского поселения «Село Маклино» №21 от 24.12.2015 г. «О бюджете сельского поселения «Село Маклино» на    2016 год»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Утвердить источники финансирования дефицита бюджета сельского поселения «Село Маклино» на 2016 год согласно приложению №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и силу п.1  Решения Сельской Думы сельского поселения «Село Маклино» №21 от 24.12.2015 г. «О бюджете сельского поселения «Село Маклино» на    2016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бнародованию, путем размещения на официальном сайте админист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makl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Глава Сельской думы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ельского поселения «Село Маклино»                                 Н.М. Кардаш           </w:t>
      </w:r>
    </w:p>
    <w:sectPr>
      <w:type w:val="nextPage"/>
      <w:pgSz w:w="12240" w:h="15840"/>
      <w:pgMar w:left="153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22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18:00Z</dcterms:created>
  <dc:creator>LSK</dc:creator>
  <dc:description>Shankar's Birthday falls on 25th July.  Don't Forget to wish him</dc:description>
  <cp:keywords>Birthday</cp:keywords>
  <dc:language>en-US</dc:language>
  <cp:lastModifiedBy>User</cp:lastModifiedBy>
  <dcterms:modified xsi:type="dcterms:W3CDTF">2016-11-16T09:16:00Z</dcterms:modified>
  <cp:revision>4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