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2.2016 г.                                                                              №  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2015 год по доходам в сумме 8 077 933,54 рублей, по расходам в сумме 8 846 247,90 рублей, с дефицитом в сумме 768314,36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2015 год по кодам классификации доходов бюджета согласно приложению № 1 к настоящему постановл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2015 год по разделам и подразделам классификации расходов бюджетов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2015 год по кодам классификации источников финансирования дефицита бюджета согласно приложению №3 к настоящему постановл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Постановление  вступает в силу после его  обнародования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34:00Z</dcterms:created>
  <dc:creator>ук</dc:creator>
  <dc:description/>
  <dc:language>en-US</dc:language>
  <cp:lastModifiedBy>User</cp:lastModifiedBy>
  <cp:lastPrinted>2012-01-31T16:29:00Z</cp:lastPrinted>
  <dcterms:modified xsi:type="dcterms:W3CDTF">2016-03-01T08:34:00Z</dcterms:modified>
  <cp:revision>2</cp:revision>
  <dc:subject/>
  <dc:title>ОБНИНСКОЕ ГОРОДСКОЕ СОБРАНИЕ</dc:title>
</cp:coreProperties>
</file>