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2.2016 г.                                                                       № 1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    «Село </w:t>
      </w:r>
    </w:p>
    <w:p>
      <w:pPr>
        <w:pStyle w:val="21"/>
        <w:jc w:val="left"/>
        <w:rPr/>
      </w:pPr>
      <w:r>
        <w:rPr/>
        <w:t xml:space="preserve">Маклино»   №  21 от 24.12.2015 г.   «О бюджете </w:t>
      </w:r>
    </w:p>
    <w:p>
      <w:pPr>
        <w:pStyle w:val="21"/>
        <w:jc w:val="left"/>
        <w:rPr/>
      </w:pPr>
      <w:r>
        <w:rPr/>
        <w:t>сельского  поселения «Село Маклино» на 2016 год 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ст. 83  Бюджетного Кодекса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Маклин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Внести в Решение Сельской Думы сельского поселения «Село Маклино» № 21 от 24.12.2015г. «О бюджете сельского поселения «Село Маклино» на    2016 год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бюджет сельского поселения «Село Маклино» на 2016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доходам в сумме 8 471 853,00 рублей, в том числе безвозмездные поступления в сумме 1 521 853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расходам в сумме   8 549 619,2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Село Маклино» на 2016 год в сумме 77 766,29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 № 4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и дополнения в Приложение  № 5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6 к Решению Сельской Думы сельского поселения «Село Маклино» №21 от 24.12.2015 г. «О бюджете сельского поселения «Село Маклино» на    2016 год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источники финансирования дефицита бюджета сельского поселения «Село Маклино» на 2016 год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я Сельской Думы сельского поселения «Село Маклино» №21 от 24.12.2015 г. «О бюджете сельского поселения «Село Маклино» на    2016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Село Маклино»                                 Н.М. Кардаш  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20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6-03-09T12:20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