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А Л У Ж С К А Я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ЯРОСЛАВЕЦКОЕ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СЕЛЬСКОГО ПОСЕЛЕНИЯ «СЕЛО МАКЛИН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8.02.2016 г.                                                                       № 8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1"/>
        <w:jc w:val="left"/>
        <w:rPr/>
      </w:pPr>
      <w:r>
        <w:rPr/>
        <w:t xml:space="preserve">«О   внесении     изменений и дополнений в Решение </w:t>
      </w:r>
    </w:p>
    <w:p>
      <w:pPr>
        <w:pStyle w:val="21"/>
        <w:jc w:val="left"/>
        <w:rPr/>
      </w:pPr>
      <w:r>
        <w:rPr/>
        <w:t xml:space="preserve">Сельской     Думы   сельского     поселения      «Село </w:t>
      </w:r>
    </w:p>
    <w:p>
      <w:pPr>
        <w:pStyle w:val="21"/>
        <w:jc w:val="left"/>
        <w:rPr/>
      </w:pPr>
      <w:r>
        <w:rPr/>
        <w:t xml:space="preserve">Маклино»   №  85 от 18.12.2014 г.   «О бюджете </w:t>
      </w:r>
    </w:p>
    <w:p>
      <w:pPr>
        <w:pStyle w:val="21"/>
        <w:jc w:val="left"/>
        <w:rPr/>
      </w:pPr>
      <w:r>
        <w:rPr/>
        <w:t xml:space="preserve">сельского  поселения «Село Маклино» на 2015 год </w:t>
      </w:r>
    </w:p>
    <w:p>
      <w:pPr>
        <w:pStyle w:val="21"/>
        <w:jc w:val="left"/>
        <w:rPr/>
      </w:pPr>
      <w:r>
        <w:rPr/>
        <w:t>и плановый период 2016 и 2017 годов»</w:t>
      </w:r>
    </w:p>
    <w:p>
      <w:pPr>
        <w:pStyle w:val="21"/>
        <w:jc w:val="left"/>
        <w:rPr/>
      </w:pPr>
      <w:r>
        <w:rPr/>
        <w:tab/>
      </w:r>
    </w:p>
    <w:p>
      <w:pPr>
        <w:pStyle w:val="21"/>
        <w:jc w:val="left"/>
        <w:rPr/>
      </w:pPr>
      <w:r>
        <w:rPr/>
        <w:tab/>
      </w:r>
      <w:r>
        <w:rPr>
          <w:b w:val="false"/>
        </w:rPr>
        <w:t>Руководствуясь ст. 83  Бюджетного Кодекса Российской Федерации</w:t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/>
      </w:pPr>
      <w:r>
        <w:rPr/>
        <w:t xml:space="preserve">     </w:t>
      </w:r>
      <w:r>
        <w:rPr/>
        <w:t>Сельская Дума сельского поселения «Село Маклино» РЕШИЛА: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1.Внести в Решение Сельской Думы сельского поселения «Село Маклино» № 85 от 18.12.2014г. «О бюджете сельского поселения «Село Маклино» на    2015 год и плановый период 2016 и 2017 годов» следующие изменения:</w:t>
      </w:r>
    </w:p>
    <w:p>
      <w:pPr>
        <w:pStyle w:val="21"/>
        <w:jc w:val="left"/>
        <w:rPr/>
      </w:pPr>
      <w:r>
        <w:rPr>
          <w:szCs w:val="28"/>
        </w:rPr>
        <w:t xml:space="preserve">          </w:t>
      </w:r>
      <w:r>
        <w:rPr>
          <w:b w:val="false"/>
          <w:szCs w:val="28"/>
        </w:rPr>
        <w:t>1.1.Изложить п.1 в следующей редакции: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Утвердить бюджет сельского поселения «Село Маклино» на 2015 год: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- по доходам в сумме 9 521 809,26 рублей, в том числе безвозмездные поступления в сумме 2 254 421,00 рублей;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- по расходам в сумме   10 368 140,91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дефицит бюджета сельского поселения «Село Маклино» на 2015 год в сумме 846 331,65 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Внести изменения и дополнения в Приложение  № 5 к Решению Сельской Думы сельского поселения «Село Маклино» №85 от 18.12.2014 г. «О бюджете сельского поселения «Село Маклино» на    2015 год и плановый период 2016 и 2017 годов»  согласно приложению № 1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Внести изменения и дополнения в Приложение  № 7 к Решению Сельской Думы сельского поселения «Село Маклино» №85 от 18.12.2014 г. «О бюджете сельского поселения «Село Маклино» на    2015 год и плановый период 2016 и 2017 годов» 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Внести изменения и дополнения в Приложение  № 9 к Решению Сельской Думы сельского поселения «Село Маклино» №85 от 18.12.2014 г. «О бюджете сельского поселения «Село Маклино» на    2015 год и плановый период 2016 и 2017 годов» 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Утвердить источники финансирования дефицита бюджета сельского поселения «Село Маклино» на 2015 год и на плановый период 2016 и 2017 годов согласно приложению №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Считать утратившими силу п.1  Решению Сельской Думы сельского поселения «Село Маклино» №85 от 18.12.2014 г. «О бюджете сельского поселения «Село Маклино» на    2015 год и плановый период 2016 и 2017 год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бнародованию, путем размещения на сайте администрации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maklin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Глава Сельской думы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сельского поселения «Село Маклино»                                 Н.М. Кардаш           </w:t>
      </w:r>
    </w:p>
    <w:sectPr>
      <w:type w:val="nextPage"/>
      <w:pgSz w:w="12240" w:h="15840"/>
      <w:pgMar w:left="1531" w:right="851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103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tabs>
        <w:tab w:val="clear" w:pos="720"/>
        <w:tab w:val="left" w:pos="360" w:leader="none"/>
      </w:tabs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left" w:pos="360" w:leader="none"/>
        <w:tab w:val="left" w:pos="1620" w:leader="none"/>
      </w:tabs>
      <w:ind w:left="1620" w:hanging="360"/>
    </w:pPr>
    <w:rPr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22">
    <w:name w:val="Список2"/>
    <w:basedOn w:val="List"/>
    <w:qFormat/>
    <w:pPr>
      <w:tabs>
        <w:tab w:val="left" w:pos="360" w:leader="none"/>
        <w:tab w:val="left" w:pos="851" w:leader="none"/>
      </w:tabs>
      <w:ind w:left="850" w:hanging="493"/>
    </w:pPr>
    <w:rPr/>
  </w:style>
  <w:style w:type="paragraph" w:styleId="23">
    <w:name w:val="Номер2"/>
    <w:basedOn w:val="22"/>
    <w:qFormat/>
    <w:pPr>
      <w:numPr>
        <w:ilvl w:val="0"/>
        <w:numId w:val="3"/>
      </w:numPr>
      <w:tabs>
        <w:tab w:val="left" w:pos="360" w:leader="none"/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/>
      <w:i/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55:00Z</dcterms:created>
  <dc:creator>LSK</dc:creator>
  <dc:description>Shankar's Birthday falls on 25th July.  Don't Forget to wish him</dc:description>
  <cp:keywords>Birthday</cp:keywords>
  <dc:language>en-US</dc:language>
  <cp:lastModifiedBy>User</cp:lastModifiedBy>
  <dcterms:modified xsi:type="dcterms:W3CDTF">2016-03-01T07:55:00Z</dcterms:modified>
  <cp:revision>2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