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0. 2014 г.                                                                            № 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«О порядке и сроках уплаты земельного нало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«Село Маклино»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Сельской Думы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Маклино» №43 от 29.10.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32 Конституции Российской Федерации, пунктом 1 статьи 15 главой 31 Налогового кодекса Российской Федерации, пунктом 2 части 1 статьи 14, пунктом 3 части 10 статьи 35 Федерального закона от 6 октября 2003 года № 131-ФЗ «Об общих принципах организации местного самоуправления в Российской Федерации», статьями 6,23 Устава сельского поселения «Село Маклино», Сельская Дума сельского поселения «Село Маклино»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следующие дополнения в Положение к Решению № 43 от 29.10.2010г. «Об установлении земельного налога на территории сельского поселения «Село Маклино»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ложение пунктом 3.5.3.:</w:t>
      </w:r>
    </w:p>
    <w:p>
      <w:pPr>
        <w:pStyle w:val="Normal"/>
        <w:jc w:val="both"/>
        <w:rPr/>
      </w:pPr>
      <w:r>
        <w:rPr>
          <w:sz w:val="28"/>
          <w:szCs w:val="28"/>
        </w:rPr>
        <w:t>«3.5.3 Освободить от уплаты земельного налога многодетные семьи (семьям, имеющих трех и более несовершеннолетних детей)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 и подлежит обнародов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о Маклино»                                                                              Н.М. Кард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4:00Z</dcterms:created>
  <dc:creator>User</dc:creator>
  <dc:description/>
  <dc:language>en-US</dc:language>
  <cp:lastModifiedBy>User</cp:lastModifiedBy>
  <cp:lastPrinted>2014-10-16T09:50:00Z</cp:lastPrinted>
  <dcterms:modified xsi:type="dcterms:W3CDTF">2014-11-05T12:24:00Z</dcterms:modified>
  <cp:revision>2</cp:revision>
  <dc:subject/>
  <dc:title>КАЛУЖСКАЯ ОБЛАСТЬ</dc:title>
</cp:coreProperties>
</file>