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0. 2014 г.                                                                            № 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 Решении Сельской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«Село Маклино» от 30.11.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9/1 «Об установлении налога на имущество физических лиц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территории сельского поселения «Село Маклин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м РФ от 04.10.2014г. №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Уставом муниципального образования сельского поселения «Село Маклино», Сельская Дума сельского поселения «Село Маклино»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дополнения в Решение № 49/1 от 30.11.2010г. «Об установлении налога на имущество физических лиц на территории сельского поселения «Село Маклино»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унктом 2.1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. Отменить налоги на имущество многодетным семьям (семьям, имеющих трех и более несовершеннолетних детей)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 и подлежит обнародов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о Маклино»                                                                              Н.М. Кард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1:00Z</dcterms:created>
  <dc:creator>User</dc:creator>
  <dc:description/>
  <cp:keywords/>
  <dc:language>en-US</dc:language>
  <cp:lastModifiedBy>User</cp:lastModifiedBy>
  <cp:lastPrinted>2014-10-16T09:50:00Z</cp:lastPrinted>
  <dcterms:modified xsi:type="dcterms:W3CDTF">2014-12-02T12:01:00Z</dcterms:modified>
  <cp:revision>4</cp:revision>
  <dc:subject/>
  <dc:title>КАЛУЖСКАЯ ОБЛАСТЬ</dc:title>
</cp:coreProperties>
</file>