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2.2014 г.                                                                            № 8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я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«О порядке и сроках уплаты земельного нало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ельского поселения «Село Маклино»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Решению Сельской Думы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Село Маклино» №43 от 29.10.201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132 Конституции Российской Федерации, пунктом 1 статьи 15 главой 31 Налогового кодекса Российской Федерации, пунктом 2 части 1 статьи 14, пунктом 3 части 10 статьи 35 Федерального закона от 6 октября 2003 года № 131-ФЗ «Об общих принципах организации местного самоуправления в Российской Федерации», статьями 6,23 Устава сельского поселения «Село Маклино», Сельская Дума сельского поселения «Село Маклино»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следующие дополнения в Положение к Решению № 43 от 29.10.2010г. «Об установлении земельного налога на территории сельского поселения «Село Маклино»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в пункт 3.1.2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.1.2. Инвалидов, имеющ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у инвалидност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в пункт 6.2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2.Налогоплательщики – физические лица, не являющиеся индивидуальными предпринимателями, уплачивают земельный налог за истекший налоговый период 1 октября года, следующим за истекшим налоговым периодом на основании налогового уведомления, направленного физическому лицу налоговым органом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ло Маклино»                                                                              Н.М. Карда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44:00Z</dcterms:created>
  <dc:creator>User</dc:creator>
  <dc:description/>
  <dc:language>en-US</dc:language>
  <cp:lastModifiedBy>User</cp:lastModifiedBy>
  <cp:lastPrinted>2014-10-16T09:50:00Z</cp:lastPrinted>
  <dcterms:modified xsi:type="dcterms:W3CDTF">2015-02-02T08:44:00Z</dcterms:modified>
  <cp:revision>2</cp:revision>
  <dc:subject/>
  <dc:title>КАЛУЖСКАЯ ОБЛАСТЬ</dc:title>
</cp:coreProperties>
</file>