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5.11.2014год.                                                                                       № 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>б установлении налога на имуще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х лиц на территории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Село Маклин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Ф от 04.10.2014г. №284-ФЗ «О внесении изменений в статьи 12 и 85 части первой и части второй налогового кодекса Российской Федерации и признании утратившим силу закона Российской Федерации «О налогах на имущество физических лиц», Уставом муниципального образования сельского поселения «село Маклино». Сельская Дума сельского поселения «Село Маклин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на территории сельского поселения «Село Маклино» налог на имущество физических лиц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 по следующим ставк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жилых домов, жилых помещений, объектов незавершенного строительства: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До 300 000 рублей включительно – 0,1%;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Свыше 300 000 рублей до 500 000 рублей включительно – 0,2%;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Свыше 500 000 рублей до 700 000 рублей включительно – 0,5%;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Свыше 700 000 рублей до 1 000 000 рублей включительно – 1,0%;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Свыше 1 000 000 рублей до 1 500 000 рублей включительно – 1,5%;</w:t>
      </w:r>
    </w:p>
    <w:p>
      <w:pPr>
        <w:pStyle w:val="Normal"/>
        <w:numPr>
          <w:ilvl w:val="0"/>
          <w:numId w:val="3"/>
        </w:numPr>
        <w:ind w:left="1134" w:hanging="235"/>
        <w:jc w:val="both"/>
        <w:rPr>
          <w:sz w:val="28"/>
          <w:szCs w:val="28"/>
        </w:rPr>
      </w:pPr>
      <w:r>
        <w:rPr>
          <w:sz w:val="28"/>
          <w:szCs w:val="28"/>
        </w:rPr>
        <w:t>Свыше 1 500 000 рублей – 2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отношении гаражей и машино – мес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300 000 рублей включительно – 0,1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300 000 рублей до 500 000 включительно – 0,2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500 000 рублей – 0,3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 отношении единых недвижимых комплексов, иных зданий, строений, сооружений, помещ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300 000 рублей включительно – 0,1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ыше 300 000 рублей до 500 000 включительно – 0,3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500 000 рублей до 700 000 включительно – 0,5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700 000 рублей - 2,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тельщиками налогов на имущество физических лиц признаются физические лица – собственники имущества, признаваемого объектом налогооб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ктами налогообложения признаются следующие виды имущества: жилые дома, квартиры, дачи, гаражи и иные строения, помещения и сооружения, комната, доля в праве собственности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ля граждан, имеющих в собственности имущество, являющееся объектом налогообложения на территории сельского поселения «Село Маклино», льготы, установленные в соответствие с пунктом 1 статьи 407 Налогового кодекса Российской Федерации, действуют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свободить от уплаты налога на имущество физических лиц членов многодетной семьи, зарегистрированной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е социальной поддержки» (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)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счисление налога производится налоговыми органами. Налог на строение, помещение и сооружение исчисляется на основании данных об его инвентаризационной стоимости по состоянию на 1 января кажд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стоимость имущества, признаваемого объектом налогообложения и находящегося в общей совместной собственности 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логовые уведомления об уплате налога вручаются плательщиками налоговыми органами в порядке и сроки, которые установлены Налоговым Кодекс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ерерасчет суммы налога в отношении лиц, которые обязаны уплачивать налог на основании налогового уведомления, допускается не 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.78 и 79 Налогового кодекса РФ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логовым периодом признается календарн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плата налога на имущество физических лиц производится не позднее 1  ноября года, следующего за годом, за который исчислен налог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Отменить Решение Сельской Думы сельского</w:t>
        <w:br/>
        <w:t>поселения «Село Маклино»   №49/1 от 30.11.2010 года «Об установлении налога на имущество физических лиц на территории сельского поселения «Село Маклино»», Решение Сельской Думы сельского поселения № 72 от 15.10.2014 года «О внесении изменения в Решение Сельской Думы сельского поселения «Село Маклино» от 30.12.2010года № 49/1 «Об установлении налога на имущество физических лиц на территории сельского поселения «Село Маклин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Настоящее Решение подлежит официальному опубликованию в газете «Мая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Решение вступает в силу с 1 января 2015 года, но не ранее чем по истечении одного месяца со дня его официального публикования и действует на территории сельского поселения «Село Маклино» вплоть до его отмены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лава Сельской Думы сельского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еления «Село Маклино»                                                 Н.М. Кард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2:00Z</dcterms:created>
  <dc:creator>Ulther Lightbringen</dc:creator>
  <dc:description/>
  <dc:language>en-US</dc:language>
  <cp:lastModifiedBy>User</cp:lastModifiedBy>
  <cp:lastPrinted>2010-12-16T09:09:00Z</cp:lastPrinted>
  <dcterms:modified xsi:type="dcterms:W3CDTF">2014-11-06T06:27:00Z</dcterms:modified>
  <cp:revision>3</cp:revision>
  <dc:subject/>
  <dc:title/>
</cp:coreProperties>
</file>